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, Dan "Ducky" Little &amp; GeoMOO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oMOOSE Si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NFIGURATION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nks_bar_html' 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aiting_html' : 'Loading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pserver_url' 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pfile_root' 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pbook' : "php/getmapbook.ph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ractional_zoom' 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cales' : [1,2,4,8,16,32,64,128,256,500,1000,500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x_extent' : [189783.560000,4816309.330000,761653.524114,5472346.50000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itial_extent' : [410438.542057,5125011.551363637,540998.542057,5163644.27863636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ojection' : "EPSG:269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ound_units' : 'm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ordinate_display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: true,</w:t>
        <w:tab/>
        <w:t>/* Ground Un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lon: true,</w:t>
        <w:tab/>
        <w:t>/* Longitude and Latitu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ng: true,</w:t>
        <w:tab/>
        <w:t>/* U.S. National Gr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y: true</w:t>
        <w:tab/>
        <w:t>/* County Projection te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bs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atalog' : 'catalog-tab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earch' : 'search-tab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ervices' : 'service-tab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esults' : 'results-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fault_tab' : 'Cata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talog_name' : 'Cata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ow_service_settings_in' : 'Servic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ow_results_in' : 'Resul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oup_checkboxes' :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zoomto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Jump To: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Dakota County' : [521238.614537864,4924218.86673578,473921.947801381,4974430.3688503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Parcel Data' : [497205.409367,4923984.423582,477595.805945,4941970.52988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ull State of MN' : [189783.560000,4816309.330000,761653.524114,5472346.5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umpto_scales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:12000' : 1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:2400' :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:1200' :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:120'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rtup_service' 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yer_controls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p' : {on: true, tip: 'Move %LAYER% up on the stack'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own' : {on: true, tip: 'Move %LAYER% down on the stack'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ade' : {on: true, change_percent: 10, tip: 'Fade %LAYER%'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nfade' : {on: true, change_percent: 10, tip: 'Unfade %LAYER%'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efresh' : {on: false, tip: 'Manually refresh %LAYER%'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ycle' : {on: false, tip: 'Refresh %LAYER% every 10 seconds', seconds: 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egend' : {on: true, tip: 'Show legend for %LAYER%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ference_map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nabled' :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aximized'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rawing_tools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efault_fill' : 'gre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efault_stroke' : '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efault_opacity' : '.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easure_tool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ecision' :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tyle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oint"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Radius: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Name: "squ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lColor: "wh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lOpacity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Width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Opacity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Color: "#33333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ine"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Width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Color: "#FF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olygon"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Width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Color: "#FF0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lColor: "#00FF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lOpacity: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ine_units' : 'f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ea_units' : 'acr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, Dan "Ducky" Little &amp; GeoMOO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omooseCatalog(parentDivId, olMa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lementCount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yCatalo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ySelf =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apbookLoad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getCatalogElement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Counte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'catalog-'+element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ggleGrou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var g = document.getElementById(groupElementId);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grpList = this.nextSib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lassName = new String(grpList.class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className.match('catalog-group-collapsed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pList.className = className.replace('collapsed','expand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pList.className = className.replace('expanded','collaps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groupClickAll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window.event) { event =window.eve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.cancelBubb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group = this.parentNode.nextSibling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yers = group.getElementsByTagName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layer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yers[i].parentNode.className == 'catalog-layer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layers[i].checked != this.check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Self.setLayerVisibility(layers[i].value, this.che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yers[i].checked = this.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nderGroup(groupElementId, grou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document.getElementById(groupEleme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ul = document.createElement('u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.className = 'catalog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p.tagName == 'UL' &amp;&amp; group.getAttribute('titl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i = document.createElement('l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appendChild(l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CONFIGURATION.group_checkboxes &amp;&amp; parseBoolean(group.getAttribute('multiple'), tr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group_control = document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oup_control.type = 'checkbo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.appendChild(group_contr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oup_control.onclick = groupClick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.appendChild(document.createTextNode(group.getAttribute('title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.className = 'catalog-group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.onclick = toggle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parseBoolean(group.getAttribute('expand'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l.className += ' catalog-group-expand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l.className += ' catalog-group-collaps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.className += ' catalog-group-expand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.id = getCatalogElement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appendChild(u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group.childNod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tagName = group.childNodes[i].tag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tag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agName == 'group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nderGroup(ul.id, group.childNode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if(tagName == 'layer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nderLayer(ul.id, group.childNode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terateThroughLayers(pathString, f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rvices = MyCatalog.getElementsByTagName('map-sour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ths = new String(pathString).split(':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servic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root = services[i]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ayers = services[i].getElementsByTagName('lay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l = 0; l &lt; layers.length; 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layerName = layers[l].getAttribute('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(var p = 0; p &lt; paths.length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root+'/'+layerName == paths[p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mapLayer = Map.getLayersByName(root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(mapLay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n(mapLayer, paths[p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refreshLayer = function(path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eThroughLayers(pathString, function(mapLay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This forces the image to re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Layer.params['GEOMOOSE_REFRESH'] = (new Date()).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Layer.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fadeLayer = function(path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eThroughLayers(pathString, function(mapLay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apLayer.opacity == null) { mapLayer.opacity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ewOpac = mapLayer.opacity - CONFIGURATION.layer_controls.fade.change_percent/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newOpac &lt; 0) { newOpac =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Layer.setOpacity(newOp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unfadeLayer = function(path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eThroughLayers(pathString, function(mapLay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apLayer.opacity == null) { mapLayer.opacity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ewOpac = mapLayer.opacity + CONFIGURATION.layer_controls.unfade.change_percent/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newOpac &gt; 1) { newOpac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Layer.setOpacity(newOp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upLayer = function(path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eThroughLayers(pathString, function(mapLay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Layer.map.raiseLayer(mapLay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downLayer = function(path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eThroughLayers(pathString, function(mapLay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Layer.map.raiseLayer(mapLay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cycleLayer = function(path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legendImages = new Arr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updateLegendURLs(path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eThroughLayers(pathString, function(mapLayer,layerPa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egendUR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legendImages[layerPath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false;</w:t>
        <w:tab/>
        <w:t>// nothing to do, no im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name = layerPath.split('/').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apLayer instanceof OpenLayers.Layer.MapServ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endURL = mapLayer.getURL(Map.getExtent()).replace('mode=map','mode=legen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specify THIS 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endURL = legendURL.replace(/layers=[\+\_\%a-zA-Z0-9\/]*\&amp;/, 'layers='+lname+'&amp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apLayer instanceof OpenLayers.Layer.WMS || mapLayer instanceof OpenLayers.Layer.geomooseWM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endURL = mapLayer.getURL(Map.getExtent()).replace('REQUEST=GetMap', 'REQUEST=GetLegendGraphi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endURL += '&amp;LAYER=' + 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endURL += '&amp;SCALE=' + Map.getSca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egendUR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.getElementById(legendImages[layerPath]).setAttribute('src',legend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legendLayer = function(path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d = this.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rentControl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egendParent = document.getElementById(id+'-legen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egendParent.className.indexOf('Visible')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endParent.className = legendParent.className.replace('Visible','Hidd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legendParent.childNodes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endParent.removeChild(legendParent.childNode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rateThroughLayers(pathString, function(mapLayer, layerPa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endImages[layerPath]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tControl.className = parentControl.className.replace('sprite-control-legend-selected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endParent.className = legendParent.className.replace('Hidden','Visi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parentControl.className.indexOf('sprite-control-legend-selected'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arentControl.className += ' sprite-control-legend-selected'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rateThroughLayers(pathString, function(mapLayer, layerPa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!legendImages[layerPath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legendImg = document.createElement('im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gendImg.className = 'catalog-legend-imag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gendImg.id = 'catalog-legend-'+getCatalogElement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gendImages[layerPath] = legendImg.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gendParent.appendChild(legendI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gendImg.setAttribute('src','images/blank.gif'); /* Default to prevent display iss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gendImg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LegendURLs(path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setLayerVisibility = function(pathString, visibili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rvices = MyCatalog.getElementsByTagName('map-sour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ths = new String(pathString).split(':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foundSomethin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servic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root = services[i]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ayers = services[i].getElementsByTagName('lay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updateRequir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l = 0; l &lt; layers.length; 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layerName = layers[l].getAttribute('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(var p = 0; p &lt; paths.length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root+'/'+layerName == paths[p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undSomethin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v = 'fal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(visibili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 = 'tru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(parseBoolean(visibility) != parseBoolean(layers[l].getAttribute('visible'), fals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layers[l].setAttribute('visible'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updateRequir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updateRequir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layersList = new 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(var l = 0; l &lt; layers.length; 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parseBoolean(layers[l].getAttribute('visible'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yersList.push(layers[l].getAttribute('nam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mapLayer = Map.getLayersByName(root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referenceLayer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CONFIGURATION.reference_map.enabl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erenceLayer = ReferenceMap.ovmap.getLayersByName(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updateLayers = [mapLaye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referenceLayer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erenceLayer = referenceLayer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pdateLayers.push(reference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(var l = 0; l &lt; updateLayers.length; 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layer = updateLayers[l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layer instanceof OpenLayers.Layer.MapServ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yer.params['layers'] = layersList.join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 else if (layer instanceof OpenLayers.Layer.WMS || layer instanceof OpenLayers.Layer.geomooseWM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yer.params['LAYERS'] = layersList.join('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layersList.length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yer.setVisibility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yer.setVisibility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MapbookLoad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yer.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found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ultiSelectLayer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this.parentNode.parentNode.previousSib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puts = p.getElementsByTagName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inputs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s[0].check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Self.setLayerVisibility(this.value, this.che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ingleSelectLayer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this.parentNode.paren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puts = p.getElementsByTagName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input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inputs[i].name == this.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s[i].check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Self.setLayerVisibility(inputs[i].valu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check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Self.setLayerVisibility(this.value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nScale(minscale, maxsca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cale = olMap.getSca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!maxscale &amp;&amp; !minscale) { return tr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!maxscale &amp;&amp; scale &gt;= minscale) { return tr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!minscale &amp;&amp; scale &lt;= maxscale) { return tr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minscale &lt;= scale &amp;&amp; scale &lt;= maxsca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nderLayer(groupElementId, lay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document.getElementById(groupEleme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i = document.createElement('l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.className = 'catalog-lay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appendChild(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box = document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ox.id = 'catalog-'+layer.getAttribute('sr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parseBoolean(layer.parentNode.getAttribute('multiple'),tr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ox.name = layer.parentNode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ox.type = 'checkbo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ox.value = layer.getAttribute('sr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ox.onclick = multiSelect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ox.type = 'radio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ox.value = layer.getAttribute('sr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ox.onclick = singleSelect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.appendChild(cbo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yerTitle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erTitle.className = 'catalog-layer-tit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.appendChild(layer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erTitle.appendChild(document.createTextNode(layer.getAttribute('title'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ayer.getAttribute('tip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yerTitle.title = layer.getAttribute('ti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ayer.getAttribute('minscal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yerTitle.minscale = parseFloat(layer.getAttribute('minscal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ayer.getAttribute('maxscal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yerTitle.maxscale = parseFloat(layer.getAttribute('maxscal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inScale(layerTitle.minscale, layerTitle.maxscal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yerTitle.className += ' catalog-insca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yerTitle.className += ' catalog-outsca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ontrolSpan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pan.className = 'catalog-controls-contain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.appendChild(controlSp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ontrolsId = getCatalogElement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egend = document.createElement('di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end.className = 'catalog-legend Hidd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end.id = controlsId+'-legend-legend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Leave the legend "blank"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legend.src = 'images/blank.gif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.appendChild(leg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control_name in CONFIGURATION.layer_contro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ayerSwitch = CONFIGURATION.layer_controls[control_name].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yer.getAttribute(control_nam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yerSwitch = parseBoolean(layer.getAttribute(control_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yerSwit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oolDiv = document.createElement('di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lDiv.className = 'sprite-control sprite-control-'+control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lDiv.value = layer.getAttribute('sr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lDiv.controlFn = eval("MySelf."+control_name+"Lay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lDiv.id = controlsId+'-'+control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lDiv.onclick = functio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.controlFn(this.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ooltip = CONFIGURATION.layer_controls[control_name].t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oolti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oltip = tooltip.replace('%LAYER%', layer.getAttribute('titl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olDiv.title = toolti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Span.appendChild(toolDi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control_name == 'legend' &amp;&amp; parseBoolean(layer.getAttribute('show-legend'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olDiv.on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heck to see if the layer is "on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parseBoolean(layer.getAttribute('status'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ox.check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box.on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ox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onRefreshMap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document.getElementById(parentDiv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pan = p.getElementsByTagName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span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span[i].className.indexOf('catalog-layer-title')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layerTitle = span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inScale(layerTitle.minscale, layerTitle.maxscal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yerTitle.className = layerTitle.className.replace('catalog-outscale', 'catalog-insca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yerTitle.className = layerTitle.className.replace('catalog-inscale', 'catalog-outsca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yerTit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pathString in legendImag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LegendURLs(path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ggleTool(obj, too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visClassName = 'sprite-control-'+tool+'-selected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o it's current visible ... so remov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obj.className.indexOf(visClassName)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.className = obj.className.replace(' '+visClassNam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.className = obj.className.replace(visClassNam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.className = obj.className + ' ' + visClass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SelectTool.push(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ggleTool(obj, t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onLoadedMapbook = function(mapbookXM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Catalog = mapbookX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atalog = mapbookXML.getElementsByTagName('catalog'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yerControls = mapbookXML.getElementsByTagName('layer-contro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layerControl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.layer_controls[layerControls[i].getAttribute('name')] = {'on' : parseBoolean(layerControls[i].getAttribute('on')), 'tip' : layerControls[i].getAttribute('tip')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funcString = "function(paths) { selectTool(); toggleTool(this, '%service_name%'); GeoMOOSE.startService('%service_name%', {'%input%' : paths}); }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String = funcString.replace(/%service_name%/g, layerControls[i].getAttribute('service-nam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String = funcString.replace('%input%', layerControls[i].getAttribute('layer-input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("MySelf."+layerControls[i].getAttribute('name')+"Layer = "+func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erGroup(parentDivId, catalo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Map.events.register('moveend', this, onRefresh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Refresh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bookLoad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turn an array of the visible lay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getVisibleLayers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visible_layers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ources = MyCatalog.getElementsByTagName('map-sour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sourc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ayers = sources[i].getElementsByTagName('lay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ame = sources[i].getAttribute('name')+'/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j = 0; j &lt; layers.length; j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parseBoolean(layers[j].getAttribute('visible'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sible_layers.push(name+layers[j].getAttribute('nam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visible_lay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getSourcesByAttribute(sourceAttribute, source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ources = MyCatalog.getElementsByTagName('map-sour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return_sources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sourc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sources[i].getAttribute(sourceAttribute) == source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_sources.push(source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return_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getSourcesByName(source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getSourcesByAttribute('name', sourc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etNodeValue(node,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node.childNodes &amp;&amp; node.childNodes[0]) { node.removeChild(node.childNodes[0]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.appendChild(MyCatalog.createTextNode(val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 the layer ur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setLayerUrl = function(layerName, layerUr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ource = getSourcesByName(layerName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url = source.getElementsByTagName('url')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!ur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rl = MyCatalog.createElement('ur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.appendChild(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NodeValue(url, layerUr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yer = Map.getLayersByName(layerName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er.url = layer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et the layer ur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getLayerUrl = function(layer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Map.getLayersByName(layerName)[0].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update layer para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setLayerParameters = function(layerName, paramet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ource = getSourcesByName(layerName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rams = source.getElementsByTagName('para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yer = Map.getLayersByName(layerName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p in paramet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yer.params[p] = parameters[p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p = 0; p &lt; params.length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ame = params[p]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parameters[name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NodeValue(params[p], parameters[nam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 parameters[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n in paramet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aram = MyCatalog.createElement('pa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.setAttribute('name'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.appendChild(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setNodeValue(param, parameters[n]);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.setAttribute('value', paramete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move a layer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removeLayerParameter = function(layerName, parameter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ource = getSourcesByName(layerName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rams = source.getElementsByTagName('pa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ramToDele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p = 0; p &lt; params.length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ame = params[p]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name == parameterName) { paramToDelete = params[p]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paramToDele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.removeChild(paramToDele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yer = Map.getLayersByName(layerName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ayer.params[parameterName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layer.params[parameter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et the layer parameters as a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getLayerParameters = function(layer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ource = getSourcesByName(layerName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rams = source.getElementsByTagName('pa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rameters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p = 0; p &lt; params.length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s[params[p].getAttribute('name')] = params[p].getAttribute('valu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oMOOSE Si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NFIGURATION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nks_bar_html' 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aiting_html' : 'Loading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pserver_url' 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pfile_root' 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pbook' : "php/getmapbook.ph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ractional_zoom' 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cales' : [1,2,4,8,16,32,64,128,256,500,1000,500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x_extent' : [189783.560000,4816309.330000,761653.524114,5472346.500000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itial_extent' : [410438.542057,5125011.551363637,540998.542057,5163644.27863636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rojection' : "EPSG:269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ound_units' : 'm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ordinate_display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: true,</w:t>
        <w:tab/>
        <w:t>/* Ground Un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lon: true,</w:t>
        <w:tab/>
        <w:t>/* Longitude and Latitu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ng: true,</w:t>
        <w:tab/>
        <w:t>/* U.S. National Gr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y: true</w:t>
        <w:tab/>
        <w:t>/* County Projection te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bs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atalog' : 'catalog-tab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earch' : 'search-tab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ervices' : 'service-tab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esults' : 'results-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fault_tab' : 'Cata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talog_name' : 'Cata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ow_service_settings_in' : 'Servic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ow_results_in' : 'Resul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oup_checkboxes' :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zoomto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Jump To: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Dakota County' : [521238.614537864,4924218.86673578,473921.947801381,4974430.36885032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Parcel Data' : [497205.409367,4923984.423582,477595.805945,4941970.52988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ull State of MN' : [189783.560000,4816309.330000,761653.524114,5472346.5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umpto_scales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:12000' : 1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:2400' :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:1200' :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1:120'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rtup_service' 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yer_controls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p' : {on: true, tip: 'Move %LAYER% up on the stack'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own' : {on: true, tip: 'Move %LAYER% down on the stack'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ade' : {on: true, change_percent: 10, tip: 'Fade %LAYER%'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nfade' : {on: true, change_percent: 10, tip: 'Unfade %LAYER%'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efresh' : {on: false, tip: 'Manually refresh %LAYER%'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ycle' : {on: false, tip: 'Refresh %LAYER% every 10 seconds', seconds: 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egend' : {on: true, tip: 'Show legend for %LAYER%'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ference_map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nabled' :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aximized'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rawing_tools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efault_fill' : 'gre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efault_stroke' : '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efault_opacity' : '.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easure_tool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ecision' :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tyle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oint"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Radius: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Name: "squ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lColor: "wh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lOpacity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Width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Opacity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Color: "#33333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Line"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Width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Color: "#FF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olygon"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Width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okeColor: "#FF0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lColor: "#00FF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lOpacity: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ine_units' : 'f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rea_units' : 'acr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quires OpenLayers/Handler/Featur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quires OpenLayers/Handler/Keyboard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quires OpenLayers/Handler/Box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ss: OpenLayers.Control.Delete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 to delete multiple features with a user-friendly interfa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ctivated, you can basically do 3 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1) Select featu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) Click on a feature to select a sing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) Click on a feature while holding ctrlKey to select an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) If this.box == true, hold shiftKey to select f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) If this.box == true, hold shiftKey and ctrlKey to ad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within a box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2) Unselect featu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) Click on a selected feature while holding ctrlKey to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b) Press the escKey to unselect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3) Delete the selected feature(s) with the deleteKey or dKe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herit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&lt;OpenLayers.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ayers.Control.DeleteFeature = OpenLayers.Class(OpenLayers.Control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stant: EVEN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Array(String)} Supported application event types.  Register a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for a particular even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.events.register(type, obj, liste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*beforefeaturesdeleted* Triggered before features are delete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- *deletefeatures* Tri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_TYPES: ["beforefeaturesdeleted","deletefeatures"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perty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Array(&lt;OpenLayers.Feature.Vector&gt;)} Featur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perty: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: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IProperty: delet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Array(Integer)} Keycodes for deleting features.  Set to null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feature deltion by keypress.  If non-null, keypresses wi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in this array will delete features in this.features array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is 46 and 68, the 'delete' and lowercase 'd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Codes :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IProperty: unselectAll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Array(Integer)} Keycodes for unselecting all features.  Set to n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disable feature unselection by keypress.  If non-null,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with codes in this array will unselect features in this.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array. Default is 27, the 'esc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lectAllCodes :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IProperty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Boolean} Allow feature selection by drawing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: fal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structor: OpenLayers.Control.Delete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a new delete featu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yer - {&lt;OpenLayers.Layer.Vector&gt;} Layer that contain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s - {Object} Optional object whose properties will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: function(layer, option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ncatenate events specific to this control with those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EVENT_TYP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Layers.Control.DeleteFeature.prototype.EVENT_TYPES.conca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Layers.Control.prototype.EVEN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Layers.Control.prototype.initialize.apply(this, [option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features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layer = 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deleteCodes = [46, 6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unselectAllCodes = [2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featureOp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: this.click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keyboardOp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down: this.handle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handle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: new OpenLayers.Handler.Feature(this, layer, feature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 new OpenLayers.Handler.Keyboard(this, keyboard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his.bo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handlers.box = new OpenLayers.Handler.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, {done: this.selectB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boxDivClassName: "olHandlerBoxSelectFeat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Mask:OpenLayers.Handler.MOD_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handlers.boxCtrlKey = new OpenLayers.Handler.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, {done: this.selectB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boxDivClassName: "olHandlerBoxSelectFeat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Mask:OpenLayers.Handler.MOD_SHIF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Layers.Handler.MOD_CT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click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a feature handler, the clicked feature becomes selec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e is set to DELETE.  Holding the ctrl key while clicking on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ables multiselection and un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 - {OpenLayers.Feature.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Feature: function(fea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this.handlers.feature.evt.ctrlKey) { // single featu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unselectAllFeatur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feature.fid == undefin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oHoverRoadControl.resetHoverFeature(); // ### HARDCODED LIN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layer.destroyFeatures([featur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if (feature.state != OpenLayers.State.DELET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selectFeature(fe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unselectFeature(fe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selec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back from the handlers.box set up when &lt;box&gt; selec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sition - {&lt;OpenLayers.Bound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Box: function(posi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 selectBoxOnly = !this.handlers.box.dragHandler.evt.ctrlKey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osition instanceof OpenLayers.Bound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minXY = this.map.getLonLatFromPix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penLayers.Pixel(position.left, position.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maxXY = this.map.getLonLatFromPix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penLayers.Pixel(position.right, position.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bounds = new OpenLayers.Bound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XY.lon, minXY.lat, maxXY.lon, maxXY.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var i=0, len = this.layer.features.length; i&lt;le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feature = this.layer.feature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this.geometryTypes == null || OpenLayers.Util.indexO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.geometryTypes, feature.geometry.CLASS_NAME) &gt;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bounds.toGeometry().intersects(feature.geometry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!this.isFeatureSelected(feature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lectBoxOnly || OpenLayers.Util.indexOf(this.features, feature) == -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.selectFeature(fe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if(selectBoxOnly &amp;&amp; this.isFeatureSelected(featur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.unselectFeature(fe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select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feature to this.features array, set its render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select" and its state to DELETE.  Redraw the feature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 - {OpenLayers.Feature.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Feature: function(featur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features.push(fe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state = OpenLayers.State.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renderIntent = "sele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.layer.drawFeature(feature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unselect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 feature from this.features array, reset its render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ult and its state to null.  Redraw the feature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 - {OpenLayers.Feature.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lectFeature: function(featur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features = OpenLayers.Util.removeItem(this.features, fe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stat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renderIntent = "defaul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.layer.drawFeature(feature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isFeatu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ck if the given featur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 - {OpenLayers.Feature.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Boolean} The featur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eatureSelected: function(featur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eature.renderIntent == "sele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unselectAll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rowse this.features array and unselect each featur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lectAllFeatures: functio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var i=this.features.length-1; i&gt;=0; i--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unselectFeature(this.feature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handle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ed by the feature handler on keypress.  This is u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vertices. If the &lt;deleteCode&gt; property is set, vert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be deleted when a feature is selected for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the mouse is over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Integer} Key code corresponding to the keypres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Keypress: function(ev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code = evt.key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elKey = OpenLayers.Util.indexOf(this.deleteCodes, code) !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delKey &amp;&amp; this.features &amp;&amp; this.features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deleteFeatur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escKey = OpenLayers.Util.indexOf(this.unselectAllCodes, code) !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escKey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unselectAllFeatur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delete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pties the features array if beforefeaturesdeleted even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s - 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if {silent: true}, the function will skip the beforefeatures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and trigger delete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Features: function (options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ilent = options &amp;&amp; options.si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event = {features: this.fea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silen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= this.events.triggerEvent("beforefeaturesde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ret === tr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events.triggerEvent("deletefeatures",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features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se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the map property for the control and al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p - {&lt;OpenLayers.Map&gt;} The control's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p: function(ma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handlers.feature.setMap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handlers.keyboard.setMap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his.bo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handlers.box.setMap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handlers.boxCtrlKey.setMap(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Layers.Control.prototype.setMap.apply(this, argum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licitly activates a control and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ndlers if one has been set.  Contr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activated by calling the deactivat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Boolean}  True if the control was successfully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false if the control wa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: functio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his.activ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his.handl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var key in this.handlers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.handlers[key].activate()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events.triggerEvent("activa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activates a control and it's associated handlers if any.  Un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Boolean} True if the control was effectively deactivated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if the control was already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: functio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his.activ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this.handl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var key in this.handlers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.handlers[key].deactivate()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unselectAllFeatur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events.triggerEvent("deactiva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_NAME: "OpenLayers.Control.Delete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class that serves as the feedback for how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ween services and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, Dan "Ducky" Little &amp; GeoMOO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GeoMOOS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Paths : function(layerPath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new String(layerPaths)).split(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ay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LayerVisibility : function(layerPath, visibili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ths = this.splitPaths(layer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p = 0; p &lt; paths.length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e = document.getElementById('catalog-'+paths[p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e &amp;&amp; !Catalog.setLayerVisibility(paths[p], visibility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nLayers.Console.log('Layer '+paths[p]+' does not exi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if(e &amp;&amp; e.checked != visibili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check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on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LayerOn : function(layerPath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changeLayerVisibility(layerPaths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LayerOff : function(layerPath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changeLayerVisibility(layerPaths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Layers : function(layerNam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!(layerNames instanceof Array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yerNames = [layerNam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.refreshLayer(layerNames.join(':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LayerUrl : function(layerName, ur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.setLayerUrl(layerName, 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LayerParameters : function(layerName, paramObjec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.setLayerParameters(layerName, param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ayerUrl : function(layer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Catalog.getLayerUrl(lay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ayerParameters : function(layer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Catalog.getLayerParameters(layer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sibleLayers 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Catalog.getVisibleLay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tart a service with some given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ervice : function(serviceName, settingsObj, forceStar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s.startService(serviceName, settingsObj, force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hange to a different tab in the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Tab : function(tab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s.showTab(ta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Zoom to a point and a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ToPoint : function(x,y,buff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zoomToExtent(OpenLayers.Bounds.fromArray([x-buffer, y-buffer, x+buffer, y+buffer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Zoom to an ex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ToExtent : function(minx,miny,maxx,max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zoomToExtent(OpenLayers.Bounds.fromArray([minx,miny,maxx,maxy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opup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opup : function(x,y,w,h,htm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Popup(x,y,w,h,ht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Popups 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Map.popups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.removePopup(Map.popup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2006-2008 MetaCarta, Inc., published under the Clea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.  See http://svn.openlayers.org/trunk/openlayers/license.t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text of the licens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quires OpenLayers/Layer/Grid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quires OpenLayers/Tile/Imag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ss: OpenLayers.Layer.geomooseW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nces of OpenLayers.Layer.geomooseWMS are used to display data from OGC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apping Services. Create a new geomooseWMS layer with the &lt;OpenLayers.Layer.geomooseW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herit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&lt;OpenLayers.Layer.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ayers.Layer.geomooseWMS = OpenLayers.Class(OpenLayers.Layer.WMS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structor: OpenLayers.Layer.geomooseW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lly just passes information back to OpenLayers.Layer.W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: function(name, url, params, option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newArguments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uppercas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s = OpenLayers.Util.upperCaseObject(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rguments.push(name, url, params,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Layers.Layer.WMS.prototype.initialize.apply(this, newArgume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,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is changed to support reprojecting the bound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URL: function (bound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 = this.adjustBounds(bou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project the bou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this.projection.projCode != this.map.getProjectio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ds = bounds.transform(this.map.projection, this.proj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 imageSize = this.getImageSiz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newParam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BOX': this.encodeBBOX ?  bounds.toBBOX() : bounds.toArr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WIDTH': imageSize.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EIGHT': imageSiz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requestString = this.getFullRequestString(new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quest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is changed to send the layer's Projection Code instead of the m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ullRequestString:function(newParams, altUr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projectionCode = this.map.getProje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this.projec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ionCode = this.projection.proj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params.SRS = (projectionCode == "none") ? null : projection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OpenLayers.Layer.Grid.prototype.getFullRequestString.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is, argum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_NAME: "OpenLayers.Layer.geomooseW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, Dan "Ducky" Little &amp; GeoMOO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nageLayout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header = document.getElementById('head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footer = document.getElementById('foo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iddle = document.getElementById('middl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.style.top = header.offsetHeight + '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.style.height = footer.offsetTop - header.offsetHeight + 'p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'm not happy about having to have this code here, but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ions I'm totally willing to use i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controlPanel = document.getElementById('control-pan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abStrip = document.getElementById('tab-control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abContainer = document.getElementById('tab-containe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cpHeight = controlPanel.offset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abStripPos = tabStrip.offset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p = tabStrip.offset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StripPos += p.offset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p.offset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tripPos += tabStrip.offset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Container.style.height = footer.offsetTop - tabStripPos + '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Container.style.width = tabStrip.offsetWidth + 'p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ap instanceof OpenLayers.Ma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update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, Dan "Ducky" Little &amp; GeoMOO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ap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ReferenceMap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ervices = false; /* Service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atLongProjec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atalog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Tools = new Arr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sets up the layout functionality in the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4js.libPath = './proj4js/lib/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4js.defs["EPSG:26915"] = "+title=NAD83 / UTM zone 15N +proj=utm +zone=15 +ellps=GRS80 +datum=NAD83 +units=m +no_def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4js.defs["EPSG:26914"] = "+title=NAD83 / UTM zone 14N +proj=utm +zone=14 +ellps=GRS80 +datum=NAD83 +units=m +no_def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pture onresize so that we can manage the layout as necess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_onresize = window.onr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onresize = functio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Lay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window._onresiz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_onre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oad the Mapb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Layers.loadURL(CONFIGURATION['mapbook'], {}, {}, onLoadedMapb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figureMap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scales = CONFIGURATION.scales.sort().rever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the Map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 = new OpenLayers.Map('mapContaine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 : CONFIGURATION.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Extent : OpenLayers.Bounds.fromArray(CONFIGURATION.max_ex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: [new OpenLayers.Control.PanZoomBar(), new OpenLayers.Control.ScaleJumper({target: 'scale-jumper'}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s: CONFIGURATION.ground_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jection: new OpenLayers.Projection(CONFIGURATION.proj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Projection: new OpenLayers.Projection(CONFIGURATION.proj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ctionalZoom: CONFIGURATION.fractional_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ONFIGURATION.reference_map.enabl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Map = new OpenLayers.Control.Overview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addControl(Reference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is the only base layer and allows all of the rest of the layers to be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/hidden without effecting the navig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navigationLayer = new OpenLayers.Layer.Image('GeoMOOSE Navigation Lay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/images/blank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OpenLayers.Bounds.fromArray(CONFIGURATION.max_ex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OpenLayers.Size(500,500),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jection: new OpenLayers.Projection(CONFIGURATION.proj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: CONFIGURATION.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addLayers([navigationLay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ONFIGURATION.reference_map.enabled &amp;&amp; CONFIGURATION.reference_map.maximiz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Map.maximizeContr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the Built-in Too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pan'] = new OpenLayers.Control.Navig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zoomin'] = new OpenLayers.Control.ZoomBo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zoomout'] = new OpenLayers.Control.ZoomBox({out: tru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easureToolStyle = new OpenLayers.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ToolStyle.addRules(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OpenLayers.Rule({symbolizer: CONFIGURATION.measure_tool.sty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tyleMap = new OpenLayers.StyleMap({"default": measureToolStyl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easureToolOp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Option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: "default", // this forces default render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yerOptions: {styleMap: style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sis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measure'] = new OpenLayers.Control.GeoMooseMeasure(OpenLayers.Handler.MeasurePath, measureTool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measurearea'] = new OpenLayers.Control.GeoMooseMeasure(OpenLayers.Handler.Polygon, measureTool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howMeasureTab = function () { Tabs.showTab(CONFIGURATION['show_results_in']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measure'].events.register('activate', Tools['measure'], startupMeasure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measure'].events.register('measuremove', Tools['measure'], measureToolLength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measure'].events.register('measurepartial', Tools['measure'], measureToolPar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measurearea'].events.register('activate', Tools['measurearea'], startupMeasure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measurearea'].events.register('measuremove', Tools['measurearea'], measureToolAre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measurearea'].events.register('measurepartial', Tools['measurearea'], measureToolAreaPar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NavHistory = new OpenLayers.Control.NavigationHist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addControl(NavHis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isplayCoordinates not only formats the output but adds reprojection when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coordDisplay = new OpenLayers.Control.MousePosition({div: document.getElementById('coordinate-display'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Display.formatOutput = display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addControl(coordDis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LongProjection = new OpenLayers.Projection('WGS8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yProjection = new OpenLayers.Projection('EPSG12708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t in Too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addControl(Tools[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Wrapper objects for navigation his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previous = { activate: function() { NavHistory.previous.trigger(); }, deactivate: function() { }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next = { activate: function() { NavHistory.next.trigger(); }, deactivate: function() {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 clear_drawings =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ivate: function(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ayer = Map.getLayersByName('sketchlayer'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layer.features[0]) { layer.removeFeatures(layer.features[0]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, deactivate: function() { 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fullExtent = { activate: function() { Map.zoomToMaxExtent(); }, deactivate: function () {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previous'] = pre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next'] =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fullextent'] = fullEx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['clear_drawings'] = clear_draw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Map.zoomToMaxExtent(); /* Zoom to the initial extent for start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zoomToExtent(OpenLayers.Bounds.fromArray(CONFIGURATION.initial_exte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playCoordinates(lonLa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igits = parseInt(this.numDig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html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ONFIGURATION.coordinate_display.x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span class="coordinate-type"&gt;X,Y: &lt;/span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lonLat.lon.toFixed(digits) + ', ' + lonLat.lat.toFixed(dig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degrees = {'x': lonLat.lon, 'y' : lonLat.l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Layers.Projection.transform(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getProjectionObj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LongProj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ONFIGURATION.coordinate_display.latl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span class="coordinate-type"&gt;Lat, Lon: &lt;/span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degrees.x.toFixed(3) + ', ' + degrees.y.toFixed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TE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Layers.Projection.transform(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getProjectionObj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yProj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ONFIGURATION.coordinate_display.count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span class="coordinate-type"&gt;X, Y: &lt;/span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degrees.x.toFixed(3) + ', ' + degrees.y.toFixed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End t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ONFIGURATION.coordinate_display.us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'&lt;span class="coordinate-type"&gt;USNG: &lt;/span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ap.getResolution returns map un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ar inches = OpenLayers.INCHES_PER_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nvert the map units to inches, and then inches to 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metersPerPx = Map.getResolution() * (inches[Map.getUnits()] * (1/inches['m'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igits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metersPerPx &gt; 10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t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metersPerPx &gt; 1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t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metersPerPx &gt; 1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ts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metersPerPx &g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t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metersPerPx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t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metersPerPx &gt; .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gits = 5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igits = Math.ceil(Math.log(Map.getResolution())/2.30258509299404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+= (new USNG()).fromLatLong(degrees, dig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var newHtm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prefi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Lat.lon.toFixed(digit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.separator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Lat.lat.toFixed(digit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suf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ENU_TOGGLE_ICON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playMenu(rXM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enuBar = new Menub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Bar.setParent('menub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Bar.populateMenuBar(rXML.responseX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Menu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Layers.loadURL('menu.xml', {}, {}, display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oadedMapbook(respon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olbarId = 'toolb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axSelectedTool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sponse.responseXM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heck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version = parseFloat(response.responseXML.documentElement.getAttribute('version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version &lt; 2.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ert('Specified mapbook version '+version+' is older than 2.0. No promises this will work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Load the configuration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onfiguration = response.responseXML.getElementsByTagName('configuration'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configuration &amp;&amp; configuration.childNod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arams = configuration.getElementsByTagName('pa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p = 0; p &lt; params.length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param = params[p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name = param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value = OpenLayers.Util.getXmlNodeValue(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this is a bit naughty... but it works quite w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ypeValue = eval('CONFIGURATION.'+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jsString = 'CONFIGURATION.'+name+' = 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ypeValue instanceof Arra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value[0] == '[' &amp;&amp; value[value.length-1] == ']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lue = value.substring(1,value.length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sString += '['+value+']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if(typeof(typeValue) == "string" || typeValue instanceof Str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sString += 'valu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if(typeValue == true || typeValue == fal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sString += 'parseBoolean(value)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ue = '('+value+')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sString += 'eval(value)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console.log(name, typeof(typeVal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console.log(js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console.log(eval(val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al(js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mandatory = ['mapfile_root', 'mapserver_url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0; i &lt; mandatory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CONFIGURATION[mandatory[i]] == "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ert(mandatory[i]+' must be configured in the mapbook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Ma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oolbar = response.responseXML.getElementsByTagName('toolbar'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toolbar.childNod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(toolbar.childNodes[i].tagName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lbar.childNodes[i].tagName.toLowerCase() == 'tool'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Tool(toolbarId, toolbar.childNodes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parseBoolean(toolbar.childNodes[i].getAttribute('selected'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xSelectedTool = toolbar.childNode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if(toolbar.childNodes[i].tagName &amp;&amp; toolbar.childNodes[i].tagName.toLowerCase() == 'drawer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drawer = document.createElement('di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er.className = 'Tool Draw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er.id = 'toolbar-drawer-'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er.onclick = showDra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.getElementById(toolbarId).appendChild(draw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ools = toolbar.childNodes[i].getElementsByTagName('too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(var x = 0; x &lt; tools.length; 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Tool(drawer.id, tools[x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ools = drawer.getElementsByTagName('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(var x = 1; x &lt; tools.length; 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ols[x].className += ' Hidd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rvices = response.responseXML.getElementsByTagName('map-sour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services.length - 1; i &gt;= 0; 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type = services[i].getAttribute('type').toLowerC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aye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arams = services[i].getElementsByTagName('para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aramHash =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url = OpenLayers.Util.getXmlNodeValue(services[i].getElementsByTagName('url')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tiled = !parseBoolean(services[i].getAttribute('tiled')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p = 0; p &lt; params.length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param = params[p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Hash[param.getAttribute('name')] = param.getAttribute('valu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reference_layers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ayers = services[i].getElementsByTagName('lay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reference_layer_names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reference_layer_param_name = 'LAYER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x = 0; x &lt; layers.length; 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parseBoolean(layers[x].getAttribute('reference'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erence_layer_names.push(layers[x].getAttribute('nam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type == 'wms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_layers = reference_layer_names.join(',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wms_projection = Map.proj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ervices[i].getAttribute('projection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ms_projection = new OpenLayers.Projection(services[i].getAttribute('projection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yer = new OpenLayers.Layer.geomooseWMS(services[i].getAttribute('na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rl, paramHash, {singleTile : tiled, isBaseLayer: false, projection: wms_projection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if(type == 'mapserver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_layers = reference_layer_names.join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_layer_param_name = 'layer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!ur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rl = CONFIGURATION.mapserver_ur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file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= OpenLayers.Util.getXmlNodeValue(services[i].getElementsByTagName('file')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file.substring(0,1) == '.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e = CONFIGURATION.mapfile_root + file.substring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catch(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Hash['map'] =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yer = new OpenLayers.Layer.MapServer(services[i].getAttribute('na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rl, paramHash, {singleTile : tiled, isBaseLayer: fals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y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layer.params['map_imagetype'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ete layer.params['map_imagetype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yer.setVisibility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ervices[i].getAttribute('opacity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yer.setOpacity(parseFloat(services[i].getAttribute('opacity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.addLayer(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parseBoolean(services[i].getAttribute('reference')) &amp;&amp; CONFIGURATION.reference_map.enabl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ref_layer = layer.cl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erenceMap.ovmap.addLayer(ref_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reference_layer_names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f_layer.params[reference_layer_param_name] = reference_lay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f_layer.setVisibility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dd the drawing too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rawingLayer = new OpenLayers.Layer.Vector('/drawinglay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addLayer(drawing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okay, this is a little ridiculous but we have a /drawinglayer and a sketching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yes, they are different.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ymbolizer = OpenLayers.Util.applyDefaults({'strokeColor' : "${stroke}", 'strokeOpacity' : "${opacity}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'fillColor' : "${fill}", 'fillOpacity' : "${opacity}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'strokeWidth' : 3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nLayers.Feature.Vector.style['default'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tyleMap = new OpenLayers.StyleMap({"default" : symbolizer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ketchLayer = new OpenLayers.Layer.Vector('sketchlayer', {styleMap: styleMap});//, {styleMap: new OpenLayers.StyleMap(styl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etchLayer.events.register("beforefeatureadded", sketchLayer, onSketchFeatureAd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addLayer(sketch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'point'] = new OpenLayers.Control.DrawFeature(drawingLayer, OpenLayers.Handler.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'line'] = new OpenLayers.Control.DrawFeature(drawingLayer, OpenLayers.Handler.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'polygon'] = new OpenLayers.Control.DrawFeature(drawingLayer, OpenLayers.Handler.Polyg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'edit-polygon'] = new OpenLayers.Control.ModifyFeature(drawing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'draw_polygon'] = new OpenLayers.Control.DrawFeature(sketchLayer, OpenLayers.Handler.Polyg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'draw_point'] = new OpenLayers.Control.DrawFeature(sketchLayer, OpenLayers.Handler.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'draw_line'] = new OpenLayers.Control.DrawFeature(sketchLayer, OpenLayers.Handler.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'draw_edit_shapes'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: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Map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ate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.control = new OpenLayers.Control.ModifyFeature(sketchLay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.addControl(this.contr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.control.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activate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is.control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.control.de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p.removeControl(this.contr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.control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'draw_remove'] = new OpenLayers.Control.DeleteFeature(sketch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nder intent is set to "default" so as not to change the overall look of the fe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'draw_edit_attributes'] = new OpenLayers.Control.SelectFeature(sketch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{onSelect: onStartAttribute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onUnselect: onFinishAttributeEditing, renderIntent : 'default'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rawingtools = ['point','line','polygon','edit-polygon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ingtools = drawingtools.concat(['draw_polygon','draw_line','draw_point', 'draw_remove', 'draw_edit_attributes', 'draw_edit_shapes'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d = 0; d &lt; drawingtools.length; d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.addControl(Tools[drawingtools[d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dd the layer for the pop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opupsLayer = new OpenLayers.Layer.Markers('/popup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addLayer(popups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UserInterface(response.responseX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load for the layers to up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zoomToExtent(OpenLayers.Bounds.fromArray(CONFIGURATION.initial_exte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getElementById('menubar').innerHTML = CONFIGURATION.links_bar_h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Layo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axSelectedTool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name = maxSelectedTool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ool = document.getElementById('tool-'+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.on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args = OpenLayers.Util.getParamet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rgs.ca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oMOOSE.startService(args.call, args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ngeExtentBySelec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options = this.getElementsByTagName('op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electedIndex = this.selected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set to the "blank"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= 0; i &lt; option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[i].select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[0].select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zoom to the ex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arr = new String(options[selectedIndex].value).split('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OOSE.zoomToExtent(arr[0],arr[1],arr[2],arr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figureUserInterface(mapbo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figure The Zoom To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zoomToObject = CONFIGURATION.zoom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zoomToParent = document.getElementById('zoomto-box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zoomToTitle in zoomToObjec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zoomToContainer = document.createElement('di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ToParent.appendChild(zoomToContai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ToContainer.className = 'zoomto-contain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ToContainer.appendChild(document.createTextNode(zoomToTit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zoomToSelect = document.createElement('selec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ToSelect.className = 'zoomto-sel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ToContainer.appendChild(zoomToSel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ToSelect.onchange = changeExtentBy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blankOption = document.createElement('op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ToSelect.appendChild(blankOp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extentTitle in zoomToObject[zoomToTitle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option = document.createElement('op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.value = zoomToObject[zoomToTitle][extentTitle].join('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omToSelect.appendChild(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.appendChild(document.createTextNode(extentTit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= new GeomooseTabs('tab-control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.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talo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= new GeomooseCatalog(Tabs.getTab(CONFIGURATION.catalog_name), 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.onLoadedMapbook(mapbo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rvice Mana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= new ServiceManager(mapbook, Tabs.getTab(CONFIGURATION.show_service_settings_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.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.onStart = function (serv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parseBoolean(service.getAttribute('display'), tr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s.showTab(CONFIGURATION.show_service_settings_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.onFinish = functio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.getElementById(Tabs.getTab(CONFIGURATION.show_service_settings_in)).innerHTML = CONFIGURATION['waiting_html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.onServiceReturn = function (respon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Popup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howResult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ontentType = new String(response.getResponseHeader('Content-type')).toLowerC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contentType.indexOf('xml') &gt; 0 &amp;&amp; response.responseXM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xml = new OpenLayers.Format.XM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scripts = response.responseXML.getElementsByTagName('scrip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js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s = 0; s &lt; scripts.length; 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s += xml.concatChildValues(scripts[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scripts.length &gt; 0) { eval(js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texts = response.responseXML.getElementsByTagName('htm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html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h = 0; h &lt; texts.length; h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ml += xml.concatChildValues(texts[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.getElementById(Tabs.getTab(CONFIGURATION['show_results_in'])).innerHTML = 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html != '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Result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opups = response.responseXML.getElementsByTagName('popu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p = 0; p &lt; popups.length; 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pp = popups[p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Popup(parseFloat(pp.getAttribute('x')), parseFloat(pp.getAttribute('y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rseFloat(pp.getAttribute('width')), parseFloat(pp.getAttribute('height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ml.concatChildValues(p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response.responseT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.getElementById(Tabs.getTab(CONFIGURATION['show_results_in'])).innerHTML = response.response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Result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ert('No Valid Response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howResul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s.showTab(CONFIGURATION.show_results_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onSelectTool = new 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Tool(el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p = document.getElementById('toolb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ols = p.getElementsByTagName(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= 0; i &lt; tool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ools[i].className.match(/Tool/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remove the tool specific selected sty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s[i].className = tools[i].className.replace(/sprite\-control\-[A-Za-z]*\-selected/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remove the generic selected sty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s[i].className = tools[i].className.replace(' selected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el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oolName = elm.id.split('-'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Name = 'sprite-control-'+tool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elm.paren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m.className += ' '+toolName+'selec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m.className += ' selec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= 0; i &lt; onSelectTool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SelectTool[i]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un 'em all and then get rid of '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SelectTool = new 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ernalToolAction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window.event) { event = window.eve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.cancelBubb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this.selectab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Tool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t in Too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s[t].de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action = this.getAttribute('ac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Tools[action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action].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rviceToolAction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window.event) { event = window.eve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.cancelBubb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this.selectab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Tool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erviceName = this.getAttribute('servi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.startService(servic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seDrawer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drawer = document.getElementById(this.drawer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ols = drawer.getElementsByTagName(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name = this.getAttribute('ac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name_attr = 'ac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name == undefined || name == null) { name = this.getAttribute('service'); name_attr = 'service'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clickIndex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= 0; i &lt; tool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ools[i].className.indexOf(' Hidden'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s[i].className += ' Hidd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ools[i].getAttribute(name_attr) == 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s[i].className = tools[i].className.replace(' Hidden'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Index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lickIndex &gt;= 0) { tools[clickIndex].onclick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lean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p = this.parentNode.paren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removeChild(this.paren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wDrawer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drawerMenu = document.createElement('di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erMenu.className = 'Drawer DisplayDrawer Too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erMenu.style.position = 'absolut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p = this.offsetTop, left = this.offset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p = this.offset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+= p.offset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+= p.offset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p.offset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erMenu.style.left = left+'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erMenu.style.top = top + 'p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getElementsByTagName('body')[0].appendChild(drawer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erMenu.innerHTML = this.innerH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links = drawerMenu.getElementsByTagName(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= 0; i &lt; link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[i].onclick = closeDra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[i].className = links[i].className.replace(' Hidden'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s[i].drawer_id = this.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Tool(parentId, toolXM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p = document.getElementById(pare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ol = document.createElement(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container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appendChild(t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className = 'Tool sprite-control sprite-control-'+toolXML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id = 'tool-'+toolXML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pan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r.className = 'ToolConte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appendChild(contai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r.appendChild(s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.className = 'ToolTe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.appendChild(document.createTextNode(toolXML.getAttribute('title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.innerHTML = span.innerHTML.replace(/ /g, '&amp;nbsp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href = '#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title = toolXML.getAttribute('tit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selectable = parseBoolean(toolXML.getAttribute('selectable')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olType = toolXML.getAttribute('type').toLowerC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toolType == 'internal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.setAttribute('action', toolXML.getAttribute('action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.onclick = internalTool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(toolType == 'service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.setAttribute('service', toolXML.getAttribute('servic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.onclick = serviceTool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seBoolean(bool, de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bool) { return de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boolString = new String(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boolString.match(/true/i)) { return tr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boolString == '1') { return tr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(boolString.match(/on/i)) { return tr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ifyNumber(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numberOrig = new String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numberArr = new String(number).split(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numberSign = number.substring(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Oh, snap, it's nega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numberSign == '-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= new String(number).substring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Arr = new String(number).split(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ign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= numberArr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= '' +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umber.length &gt;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mod = number.length %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output = (mod &gt; 0 ? (number.substring(0,mod)) :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 ; i &lt; Math.floor(number.length / 3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mod == 0) &amp;&amp; (i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 += number.substring(mod+ 3 * i, mod + 3 * i +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+= ',' + number.substring(mod + 3 * i, mod + 3 * i +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=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numberOrig.match('.') &amp;&amp; numberArr[1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= output + '.' + numberArr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mberSign+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Commas(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new Strin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v.match(/\,/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= v.replace(','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earPopup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Map.popups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.removePopup(Map.popup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Popup(x,y,w,h,htm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ize = new OpenLayers.Size(w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offset = new OpenLayers.Pixel(-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icon = new OpenLayers.Icon('images/blank.gif', new OpenLayers.Size(1,1),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odifiedHTML = '&lt;div class="popupContainer" style="width: '+w+'px; height: '+h+'px"&gt;'+html+'&lt;/div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popup = new OpenLayers.Popup.FramedCloud('id0', new OpenLayers.LonLat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, modifiedHTML, icon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opup.minSize = size.clone();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.autoSiz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addPopup(pop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generates a mapp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exist so much data needed to request printing tha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 it in it's own script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rintReques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layer_names = [], layer_urls = [], layer_opacity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in Map.lay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yer = Map.layer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layer.getVisibilit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yer instanceof OpenLayers.Layer.WMS || layer instanceof OpenLayers.Layer.MapServer || layer instanceof OpenLayers.Layer.geomooseWMS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yer_names.push(laye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yer_urls.push(layer.getURL(OpenLayers.Bounds.fromArray([0,0,0,0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o = layer.opa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o != null) { o = 1.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yer_opacity.push(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x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ayers' : layer_names.join(':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ize' : '500,5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xtent' : Map.getExtent().toArray().join(',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= 0; i &lt; layer_nam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[layer_names[i]+'_url'] = layer_url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[layer_names[i]+'_opacity'] = layer_opacity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console.info(OpenLayers.Util.getParameterString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indow.open('php/print.php?' + OpenLayers.Util.getParameterString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return '='+layer_names.join(':')+OpenLayers.Util.getParameterString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functions are called when a sketch feature is having the attribute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StartAttributeEditing(fea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Feature =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field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itle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: 'Tit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 '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troke'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: 'Stroke Col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 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ill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: 'Fill Col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 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opacity'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: 'Opacity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 'opa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yes this is convoluted, but it makes the form I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popup_template = '&lt;div style="width: 200px"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field_template = '&lt;b&gt;[title]&lt;/b&gt; &lt;input size="8" id="[id]-[field]" value="[value]"/&gt;&lt;br/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k in field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r_fields = {'title' : fields[k].title, 'id' : feature.id, 'field' : k, 'value' : feature.attributes[k]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 = field_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r in r_field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.replace('['+r+']', r_fields[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_template +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_template += "&lt;input type='button' value='Update Attributes' onclick='updateSketchAttributes(\""+feature.id+"\");'/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_template += "&lt;/div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 popup = new OpenLayers.Popup.FramedCloud("attribute_edi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ature.geometry.getBounds().getCenterLonLa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popup_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ll, true, undefi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popup = pop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addPopup(pop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FinishAttributeEditing(fea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removePopup(feature.pop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popup.destro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popup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SketchFeatureAdded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feature = event.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attributes['fill'] = CONFIGURATION.drawing_tools.default_fill; //'#f0f00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attributes['opacity'] = CONFIGURATION.drawing_tools.default_opa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attributes['stroke'] = CONFIGURATION.drawing_tools.default_str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attributes['title'] = 'Currently Unavaila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dateSketchAttributes(feature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layer = Map.getLayersByName('sketchlayer'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feature = layer.getFeatureById(feature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attributes = ['fill', 'stroke', 'opacity', 'title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= 0; i &lt; attribut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attr = attribute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.attributes[attr] = document.getElementById(featureId+'-'+attr)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.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URL(uri, params, caller, onComplete, onFail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uccess = (onComplete) ? OpenLayers.Function.bind(onComplete,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OpenLayers.null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failure = (onFailure) ? OpenLayers.Function.bind(onFailure,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OpenLayers.null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req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params.length &gt; 3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 = new OpenLayers.Ajax.Request(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  method: 'po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stBody: 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Complete: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Failure: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entType: 'application/x-www-form-urlenco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 = new OpenLayers.Ajax.Request(uri+'?'+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  method: 'g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rameters: 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Complete: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Failure: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, Dan "Ducky" Little &amp; GeoMOO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artupMeasureLength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MeasureTool('leng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artupMeasureArea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MeasureTool('are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artupMeasureTool(m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.showTab(CONFIGURATION.show_results_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rans = {'length' : 'Length', 'area' : 'Area'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p = document.getElementById(Tabs.getTab(CONFIGURATION.show_results_i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innerHTML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itle = document.createElement('di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appendChild(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appendChild(document.createTextNode('Measure '+trans[mType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appendChild(document.createElement('br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infoTable = document.createElement('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infoTbody = document.createElement('tbod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appendChild(info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Table.appendChild(infoTbo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talRow = document.createElement('t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talTitle = document.createElement('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talCell = document.createElement('t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Tbody.appendChild(total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Row.appendChild(total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Row.appendChild(totalC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egmentRow = document.createElement('t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egmentTitle = document.createElement('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egmentCell = document.createElement('t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Tbody.appendChild(segment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Row.appendChild(segment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Row.appendChild(segmentC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nitsRow = document.createElement('t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nitsTitle = document.createElement('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nitsCell = document.createElement('t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Tbody.appendChild(units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Row.appendChild(units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Row.appendChild(unitsC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Title.appendChild(document.createTextNode('Total '+trans[mType]+':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talInput = document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Input.size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Input.id = 'measuretool-input-tota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Cell.appendChild(totalIn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Title.appendChild(document.createTextNode('Segment '+trans[mType]+':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egmentInput = document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Input.size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Input.id = 'measuretool-input-segme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Cell.appendChild(segmentIn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Title.appendChild(document.createTextNode('Units: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nitsDropdown = document.createElement('selec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nits = {'Miles' : 'mi', 'Feet' : 'ft', 'Meters' : 'm'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Dropdown.id = 'measuretool-unit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Cell.appendChild(unitsDropdow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Type == 'area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sDropdown.onchange = measureToolUpdateArea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s['Yards'] = 'yd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s['Acres'] = 'ac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sDropdown.onchange = measureToolUpdateLength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u in uni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opt = document.createElement('op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.value = units[u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sDropdown.appendChild(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.appendChild(document.createTextNode(u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mType != 'area' &amp;&amp; units[u] == CONFIGURATION.measure_tool.line_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| (mType == 'area' &amp;&amp; units[u] == CONFIGURATION.measure_tool.area_unit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.select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clearRow = document.createElement('t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blankCell = document.createElement('t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clearCell = document.createElement('t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Tbody.appendChild(clear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Row.appendChild(blank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Row.appendChild(clearC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clearButton = document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Button.type = '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Button.value = 'Cle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Button.onclick = measureTool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Cell.appendChild(clear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easureTable = document.createElement('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easureTbody = document.createElement('tbod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Tbody.id = 'measuretool-tbod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appendChild(measure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Table.appendChild(measureTbo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asureToolClear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easureTable = document.getElementById('measuretool-tbod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measureTable.childNodes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sureTable.removeChild(measureTable.childNode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easureTools = ['measure','measurearea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m = 0; m &lt; measureTools.length; m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ool = measureTools[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s[tool].measure(new OpenLayers.Geometry.Point(), 'measur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ools[tool].handler.lay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s[tool].handler.layer.removeFeatures(Tools[tool].handler.layer.featu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asureToolPartial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nits = document.getElementById('measuretool-uni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= units.getElementsByTagName('option')[units.selectedIndex].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length = this.getLength(event.geometry, un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tal = document.getElementById('measuretool-input-to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egment = document.getElementById('measuretool-input-segmen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 = document.getElementById('measuretool-tbod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talValue = stripCommas(total.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length &lt; total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.firstChil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.removeChild(t.first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.valu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.valu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rows = t.getElementsByTagName('t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.value = commifyNumber((length - totalValue).toFixed(CONFIGURATION.measure_tool.precis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.value = commifyNumber(length.toFixed(CONFIGURATION.measure_tool.precisio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newRow = document.createElement('t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rows.length &l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.appendChild(new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.insertBefore(newRow, row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gmentTitle = document.createElement('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Row.appendChild(segment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Title.appendChild(document.createTextNode(rows.lengt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gmentLength = document.createElement('t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Row.appendChild(segment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Length.appendChild(document.createTextNode(commifyNumber(length.toFixed(CONFIGURATION.measure_tool.precision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gmentUnits = document.createElement('t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Row.appendChild(segmentUn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Units.appendChild(document.createTextNode(uni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asureToolLengthLog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nits = document.getElementById('measuretool-uni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= units.getElementsByTagName('option')[units.selectedIndex]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egment = document.getElementById('measuretool-input-segme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tal = document.getElementById('measuretool-input-to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length = this.getLength(event.geometry, un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-= stripCommas(total.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value = commifyNumber(length.toFixed(CONFIGURATION.measure_tool.precis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ts from sq inches to another un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REA_CONVERSION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i' : .000000000249097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cre' : .000000159422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d' : 0.000771604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t' : 0.00694444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 : 0.000645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'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asureToolUpdateAreaUnit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 = document.getElementById('measuretool-tbod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rows = t.getElementsByTagName('t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et the un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nits = document.getElementById('measuretool-uni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_units = units.getElementsByTagName('option')[units.selectedIndex].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vert the areas in the bo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assumed_units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= 0; i &lt; row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ells = rows[i].getElementsByTagName('t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qinches = (parseFloat(stripCommas(cells[0].innerHTML)) * (1 / AREA_CONVERSION[cells[1].innerHTML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d_units = cells[1].inner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[0].innerHTML = (sqinches * AREA_CONVERSION[target_units]).toFixed(CONFIGURATION.measure_tool.prec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[1].innerHTML = target_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pdateIds = ['measuretool-input-total', 'measuretool-input-segment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= 0 ; i &lt; updateId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e = document.getElementById(updateId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qinches = (parseFloat(stripCommas(e.value)) * (1 / AREA_CONVERSION[assumed_unit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value = (sqinches * AREA_CONVERSION[target_units]).toFixed(CONFIGURATION.measure_tool.prec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asureToolUpdateLengthUnit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 = document.getElementById('measuretool-tbod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rows = t.getElementsByTagName('t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et the un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nits = document.getElementById('measuretool-uni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_units = units.getElementsByTagName('option')[units.selectedIndex].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var inches = OpenLayers.INCHES_PER_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nvert the map units to inches, and then inches to 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metersPerPx = Map.getResolution() * (inches[Map.getUnits()] * (1/inches['m'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vert the areas in the bo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assumed_units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= 0; i &lt; row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ells = rows[i].getElementsByTagName('t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qinches = parseFloat(stripCommas(cells[0].innerHTML)) * OpenLayers.INCHES_PER_UNIT[cells[1].innerHTML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d_units = cells[1].inner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[0].innerHTML = (sqinches / OpenLayers.INCHES_PER_UNIT[target_units]).toFixed(CONFIGURATION.measure_tool.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[1].innerHTML = target_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pdateIds = ['measuretool-input-total', 'measuretool-input-segment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i = 0 ; i &lt; updateId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e = document.getElementById(updateId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qinches = parseFloat(stripCommas(e.value)) * OpenLayers.INCHES_PER_UNIT[assumed_uni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value = (sqinches / OpenLayers.INCHES_PER_UNIT[target_units]).toFixed(CONFIGURATION.measure_tool.prec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asureToolAreaLog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nits = document.getElementById('measuretool-uni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= units.getElementsByTagName('option')[units.selectedIndex]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egment = document.getElementById('measuretool-input-segme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tal = document.getElementById('measuretool-input-to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are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= this.getArea(event.geometry, 'in') * AREA_CONVERSION[uni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-= stripCommas(total.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value = commifyNumber(area.toFixed(CONFIGURATION.measure_tool.precis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asureToolAreaPartial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units = document.getElementById('measuretool-uni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= units.getElementsByTagName('option')[units.selectedIndex].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length = this.getArea(event.geometry, 'in') * AREA_CONVERSION[uni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tal = document.getElementById('measuretool-input-to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egment = document.getElementById('measuretool-input-segmen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 = document.getElementById('measuretool-tbod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otalValue = stripCommas(total.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unt the number of points in the polygon, if they are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set the coun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ountPoints(event.geometry) &lt;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.firstChil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.removeChild(t.first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.value = parseFloat(0).toFixed(CONFIGURATION.measure_tool.prec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.value = total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rows = t.getElementsByTagName('t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.value = commifyNumber((length - totalValue).toFixed(CONFIGURATION.measure_tool.precis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.value = commifyNumber(length.toFixed(CONFIGURATION.measure_tool.precisio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newRow = document.createElement('t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rows.length &l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.appendChild(new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.insertBefore(newRow, row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gmentTitle = document.createElement('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Row.appendChild(segment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Title.appendChild(document.createTextNode(rows.length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gmentLength = document.createElement('t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Row.appendChild(segment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Length.appendChild(document.createTextNode(commifyNumber(length.toFixed(CONFIGURATION.measure_tool.precision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gmentUnits = document.createElement('t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Row.appendChild(segmentUn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Units.appendChild(document.createTextNode(uni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Points(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point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g.componen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g.component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g.components[i] instanceof OpenLayers.Geometry.Poi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s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s += countPoints(g.component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o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, Dan "Ducky" Little &amp; GeoMOO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Layers.Handler.MeasurePath = OpenLayers.Class(OpenLayers.Handler.Path,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: function(control, callbacks, option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Layers.Handler.Path.prototype.initialize.apply(this, argum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move: function(ev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(this.drawing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onlat = this.map.getLonLatFromPixel(evt.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point.geometry.x = lonlat.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point.geometry.y = lonlat.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point.geometry.clearBou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this.mouseDown &amp;&amp; this.freehandMode(ev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.addPo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.modifyFea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callback("mousemove", [this.point.geometry, this.getGeometry(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drawFea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2006-2008 MetaCarta, Inc., published under the Clea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.  See http://svn.openlayers.org/trunk/openlayers/license.t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text of the licens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quires OpenLayers/Contro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quires OpenLayers/Feature/Vecto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ss: OpenLayers.Control.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for drawing of features for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herit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&lt;OpenLayers.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ayers.Control.GeoMooseMeasure = OpenLayers.Class(OpenLayers.Control,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stant: EVEN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Array(String)} Supported application event types.  Register a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for a particular even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.events.register(type, obj, liste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eners will be called with a reference to an event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properties of this event depends on 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ed control event types (in addition to those from &lt;OpenLayers.Control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*measure* Triggered when a measurement sketch is complete. 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will receive an event with measure, units, order, an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*measurepartial* Triggered when a new poi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easurement sketch.  Listeners receive an event with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units, order, an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_TYPES: ['measure', 'measurepartial','measuremove'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IProperty: handler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Object} Used to set non-default properties on the control'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Options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perty: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Object} The functions that are sent to the handler fo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perty: display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String} Display system for output measurements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are 'english', 'metric', and 'geographic'.  Default is 'metri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ystem: 'metr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perty: displaySystem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Object} Units for various measurement systems.  Values ar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of unit abbreviations (from OpenLayers.INCHES_PER_UNIT) in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order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ystemUnit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c: ['dd'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: ['mi', 'ft', 'i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c: ['km', 'm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structor: OpenLayers.Control.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handler - {&lt;OpenLayers.Handle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ptions - {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: function(handler, option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ncatenate events specific to measure with those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EVENT_TYP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Layers.Control.GeoMooseMeasure.prototype.EVENT_TYPES.conca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Layers.Control.prototype.EVEN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Layers.Control.prototype.initialize.apply(this, [option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callbacks = OpenLayers.Util.exte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one: this.measureComplete, point: this.measurePartial, mousemove: this.measureMo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handler = new handler(this, this.callbacks, this.handler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updat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ndler - {Function} One of the sketch handler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s - {Object} Options for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Handler: function(handler, option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active = this.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activ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de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handler = new handler(this, this.callbacks,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activ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measure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ed when the measurement sketch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ometry - {&lt;OpenLayers.Geometr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Complete: function(geome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measure(geometry, "measu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measure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ed each time a new point is added to the measurement sk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int - {&lt;OpenLayers.Geometry.Point&gt;} The last poi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ometry - {&lt;OpenLayers.Geometry&gt;} The sketch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Partial: function(point, geome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measure(geometry, "measureparti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ove: function(point, geome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.measure(geometry, "measuremov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ometry - {&lt;OpenLayers.Geometr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ntType -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: function(geometry, eventTyp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at,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geometry.CLASS_NAME.indexOf('LineString') &gt;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= this.getBestLength(geome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= this.getBestArea(geome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events.triggerEvent(eventType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: stat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: stat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: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: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getBes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sed on the &lt;displaySystem&gt; returns the area of a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ometry - {&lt;OpenLayers.Geometr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Array([Float, String])}  Returns a two item arra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area and the units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estArea: function(geome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units = this.displaySystemUnits[this.displaySystem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unit,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var i=0, len=units.length; i&lt;le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= unit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= this.getArea(geometry, 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area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[area, uni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ge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ometry - {&lt;OpenLayers.Geometr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its - {String} Uni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Float} The geometry area in the giv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ea: function(geometry, uni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area = geometry.getAre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nPerDisplayUnit = OpenLayers.INCHES_PER_UNIT[uni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nPerDisplayUni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inPerMapUnit = OpenLayers.INCHES_PER_UNIT[this.map.getUnits(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*= Math.pow((inPerMapUnit / inPerDisplayUnit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getBes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sed on the &lt;displaySystem&gt; returns the length of a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ometry - {&lt;OpenLayers.Geometr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Array([Float, String])}  Returns a two item arra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length and the units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estLength: function(geomet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units = this.displaySystemUnits[this.displaySystem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unit,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var i=0, len=units.length; i&lt;le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= unit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= this.getLength(geometry, 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length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[length, uni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ge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ometry - {&lt;OpenLayers.Geometr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its - {String} Uni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{Float} The geometry length in the giv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ength: function(geometry, uni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length = geometry.get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nPerDisplayUnit = OpenLayers.INCHES_PER_UNIT[uni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nPerDisplayUni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inPerMapUnit = OpenLayers.INCHES_PER_UNIT[this.map.getUnits(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*= (inPerMapUnit / inPerDisplayU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_NAME: "OpenLayers.Control.Mea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, Dan "Ducky" Little &amp; GeoMOO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wMenu(parent,submen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enu.style.visibility = 'visi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enu.style.left = parent.offsetLeft + '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ocument.a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rueTo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umNode =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sumNode.offsetPar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Top += sumNode.offset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Node = sumNode.offset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menu.style.top = trueTop + parent.offsetHeight + '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menu.style.top = parent.offsetTop + parent.offsetHeight + '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nuIsVisible(submen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ubmenu.style.visibility == 'visible')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wSubMenu(parent, submen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enu.style.visibility = 'visi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enu.style.left = parent.offsetLeft + parent.offsetWidth + '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enu.style.top = parent.offsetTop + '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overShowSubMenu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ubMenu(this, this.getElementsByTagName('ul')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ideMenu(submen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submenu) { submenu = this.submenu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ubmenu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menu.style.visibility = 'hidd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ggleCheckMark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checkMark = this.check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heckMark.style.width == '0px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Mark.style.width = 'auto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Mark.style.width = '0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ideDoubleParen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Menu(this.parentNode.paren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ideFirstUL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Menu(this.getElementsByTagName('ul')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ENUBAR_INSTAN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nubar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enuId = 'Menu'+MENUBAR_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BAR_INSTANCE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createBranch = function(xm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tems = xml.getElementsByTagName('item'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branch = document.createElement('u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.className = 'submenu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item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items[i].parentNode == xm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item = document.createElement('l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itemLink = document.createElement('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nch.appendChild(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items[i].getAttribute('href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Link.href = items[i].getAttribute('hre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Link.href = '#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items[i].getAttribute('target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Link.target = items[i].getAttribute('targe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items[i].getAttribute('id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Link.id = items[i].getAttribute('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emLink.onclick = hideDouble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emLink.appendChild(document.createTextNode(items[i].getAttribute('title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em.appendChild(item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emLink.style.marginLeft = '22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items[i].getAttribute('toggle') &amp;&amp; items[i].getAttribute('toggle').match(/true/i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var checkBox = document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Box.type = 'checkbo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Box.disabl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Box.style.position = 'absolut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Box.style.right = '2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Link.appendChild(check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items[i].getAttribute('default') &amp;&amp; items[i].getAttribute('default').match(/true/i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eckBox.defaultCheck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eckBox.defaultCheck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Link.onclick = functio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eckBox.checked = !checkBox.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checkMark = document.createElement('im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Mark.src = MENU_TOGGLE_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Mark.style.verticalAlign = 'midd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Mark.style.position = 'absolut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eckMark.style.left = '2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checkMark.style.marginTop = '4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items[i].getAttribute('default') &amp;&amp; items[i].getAttribute('default').match(/true/i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eckMark.style.width = 'auto'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eckMark.style.width = '0px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Link.checkMark = check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Link.onclick = toggleCheck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Link.appendChild(checkMa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submenus = items[i].getElementsByTagName('ite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(var sb = 0; sb &lt;  submenus.length; sb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subBranch = this.createBranch(item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.appendChild(subBran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>item.onmouseover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howSubMenu(this, this.getElementsByTagName('ul')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.onmouseout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ideMenu(this.getElementsByTagName('ul')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.onmouseover = onoverShowSub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em.onmouseout = hideFirstU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document.a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menuElements[menuElements.length] =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bran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var menuElements = new Arr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ySelf =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ootHideAll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window.event) { event = window.eve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allMenus = this.getElementsByTagName('u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m = 0; m &lt; allMenus.length; m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eMenu(allMenus[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populateMenuBar = function(xm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root = document.createElement('u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.className = 'menub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.hideAll = rootHid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.setAttribute('id',Menu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menus = xml.getElementsByTagName('men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m = 0; m &lt; menus.length; m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menu = document.createElement('l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ot.appendChild(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.className = 'menu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menuLink = document.createElement(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.appendChild(menu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Link.appendChild(document.createTextNode(menus[m].getAttribute('title'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enus[m].getAttribute('href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uLink.href = menus[m].getAttribute('hre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uLink.href = '#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enus[m].getAttribute('target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uLink.target = menus[m].getAttribute('targe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enus[m].getAttribute('id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uLink.id = menus[m].getAttribute('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branch = this.createBranch(menus[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.appendChild(bran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nch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focusFunction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window.event) { event = window.eve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his.getElementsByTagName('ul')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subItems = this.getElementsByTagName('ul')[0].getElementsByTagName('l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subItems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howMenu(this, this.getElementsByTagName('ul')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.onfocus = focus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nu.onblur = hideFirst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document.a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f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.parentNode.hide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.onfoc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u.onclick =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menuElements[menuElements.length] =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document.a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.attachEvent('onclick',IEonBlurS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Par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.getElementById(Parent).appendChild(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EonBlurSim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window.event) { event=  window.eve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menuItem = event.srcElement.paren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menuElements = document.getElementById(Parent).getElementsByTagName('l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menuElement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enuItem != menuElements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menuElements[i].onblu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uElements[i].onblu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setParent = function(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re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.getElementById(Parent).appendChild(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, Dan "Ducky" Little &amp; GeoMOO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Layers.Control.ScaleJumper = OpenLayers.Class(OpenLayers.Control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: nu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: function(option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options.targ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element = document.getElementById(options.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div = this.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Layers.Control.prototype.initialize.apply(this, argum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his.ma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map.events.unregister('moveend', this, this.red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Layers.Control.prototype.destroy.apply(this, argum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Layers.Control.prototype.draw.apply(this, argume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this.elem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element = this.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pan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.className = 'scale-jumper-te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element.appendChild(s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.appendChild(document.createTextNode('Scale: 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select = document.createElement('selec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element.appendChild(sel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appendChild(document.createElement('option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nter = document.createElement('op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value = 'enter-sca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appendChild(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appendChild(document.createTextNode('Enter Scale...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var e in CONFIGURATION.jumpto_scal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opt = document.createElement('op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.value = CONFIGURATION.jumpto_scales[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.appendChild(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.appendChild(document.createTextNode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map = this.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className = 'scale-jumper-sel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onchange = functio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opt = this.options[this.selectedIndex]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opt == 'enter-scale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scale = prompt('Enter a scale:', this.map.getSca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map.zoomToScale(parseInt(scale), !CONFIGURATION.fractional_z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opt == 'current-scale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Do nothing ... no nee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map.zoomToScale(parseInt(opt), !CONFIGURATION.fractional_z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this.option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options[i].select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options[0].select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is.d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ethod: redr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: function(ev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opt = this.element.getElementsByTagName('option'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.innerHTML = '1:'+parseInt(this.map.getSca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hod: se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p: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Layers.Control.prototype.setMap.apply(this, argum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map.events.register( 'moveend', this, this.redr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,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_NAME: "OpenLayers.Control.ScaleJum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, Dan "Ducky" Little &amp; GeoMOO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rviceManager(Catalog, Parent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ySelf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ReturnedResult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getService(service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rvices = Catalog.getElementsByTagName('servi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servic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services[i].getAttribute('name') == service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service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nderInputStep(step, parentId, settings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puts = step.getElementsByTagName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nUserInput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headers = step.getElementsByTagName('head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document.getElementById(pare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headers.length; i++) 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span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appendChild(s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n.className = 'service-head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n.innerHTML = combineTextNodes(header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input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inputType = new String(inputs[i].getAttribute('type')).toLowerC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inputName = new String(inputs[i].getAttribute('nam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InputTypes[inputType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settings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serInputs += InputTypes[inputType](parentId, inputs[i], settingsObj[inputNam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serInputs += InputTypes[inputType](parentId, inputs[i], undefi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footnotes = step.getElementsByTagName('footno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document.getElementById(pare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footnotes.length; i++) 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span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appendChild(s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n.className = 'service-footnot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n.innerHTML = combineTextNodes(footnote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hift focus to the first non-hidden input of the ser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puts = p.getElementsByTagName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notf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inputs.length &amp;&amp; notfound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inputs[i].type != 'hidde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s[i].foc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foun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UserIn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onAddFeature(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lear the 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this.layer.features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layer.removeFeatures(this.layer.feature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layer.addFeatures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tore the WKT of the fe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rser = new OpenLayers.Format.WK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tr = parser.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xml.setAttribute('wkt', 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OutputFormat = OpenLayers.Format.WK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outputType = new String(this.xml.getAttribute('format')).toLowerC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outputType == 'kml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ormat = OpenLayers.Format.K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outputType == 'wfs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ormat = OpenLayers.Format.W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outputType == 'jso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ormat = OpenLayers.Format.J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outputType == 'delim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ormat = OpenLayers.Format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delim = this.xml.getAttribute('deli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oint_delim = this.xml.getAttribute('point-deli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delim) { delim = ','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point_delim) { point_delim = ','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getPoints = function (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points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g.componen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(var i = 0; i &lt; g.component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(g.components[i] instanceof OpenLayers.Geometry.Poi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oints += g.component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 else if(g.componen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is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if(g instanceof OpenLayers.Geometry.Poi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[g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ormat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.write = function(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travel through the object until we get to a "poin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convert the x,y to text separated by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points = getPoints(f.geome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(var i = 0; i &lt; point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oints[i] = points[i].x+delim+points[i].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points.join(point_del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output = new OutputForm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puts = this.xml.getElementsByTagName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move the old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tepName = this.xml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input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inputs[i].getAttribute('name') == step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.xml.removeChild(input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old blo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is.xml.getAttribute('reproject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ew_proj = this.xml.getAttribute('reprojec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new_proj == 'EPSG:4326' || new_proj == 'WGS84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t_proj = LatLongProj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t_proj = OpenLayers.Projection(new_pro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Layers.Projection.transform(f.geome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.getProjectionObj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t_pro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put = Catalog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.setAttribute('name', ste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.appendChild(Catalog.createCDATASection(output.write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xml.appendChild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ld block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is.xml.getAttribute('reproject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ew_proj = this.xml.getAttribute('reprojec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new_proj == 'EPSG:4326' || new_proj == 'WGS84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t_proj = LatLongProj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if(new_proj == 'EPSG127083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st_proj = CountyProject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t_proj = OpenLayers.Projection(new_pro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Layers.Projection.transform(f.geome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.getProjectionObj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t_pro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put = Catalog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.setAttribute('name', ste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.appendChild(Catalog.createCDATASection(output.write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xml.appendChild(in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 new test b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parseBoolean(this.xml.getAttribute('jump-start'), fals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Self.callService(this.xml.parentNode.getAttribute('nam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ReturnedResul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if results have been returned then we need to show the service form if it's not jump-start 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Self.startService(this.xml.parentNode.getAttribute('name'), {}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hangeDrawingTool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code is needed because IE is stup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is.type == 'radio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inputs = this.parentNode.getElementsByTagName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i = 0; i &lt; input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inputs[i].name == this.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s[i].checke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check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his.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t in Too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ls[t].de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Tools[this.value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ls[this.value].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ools[this.value].featureAdd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ols[this.value].featureAdded = onAdd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ols[this.value].onModificationEnd = onAdd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ols[this.value].xml = this.x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nderSpatialStep(step, parentId, settings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store preview draw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wk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wktForma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ettingsObj &amp;&amp; settingsObj[step.getAttribute('name')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kt = settingsObj[step.getAttribute('name'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ktForma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step.getAttribute('wkt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kt = step.getAttribute('wk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step.getAttribute('format') || step.getAttribute('format').toLowerCase() == 'wkt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ktForma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rser = new OpenLayers.Format.WK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wk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.getLayersByName('/drawinglayer')[0].addFeatures(parser.read(wk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inputs = step.getElementsByTagName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inpu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i = 0; i &lt; input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inputs[i].getAttribute('name') == step.getAttribute('nam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 = input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wktForma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inpu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ep.removeChild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input = Catalog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.setAttribute('name', step.getAttribute('name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.appendChild(Catalog.createCDATASection(wk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.appendChild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document.getElementById(pare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appendChild(document.createTextNode('Available Tools: 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appendChild(document.createElement("b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aybe I should move this into configuration ... mayb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ool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pan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status' :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itle': 'Navig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edit-polygon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status' 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itle' : 'Edit Polyg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point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status' :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itle' : 'Draw 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line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status' :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itle' : 'Draw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polygon'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status' :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itle' : 'Draw Polyg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v in too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parseBoolean(step.getAttribute(v), tools[v]['status']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radio = document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dio.name = 'drawing-tool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dio.type = 'radio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dio.value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dio.onclick = changeDrawing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dio.xml =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appendChild(rad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appendChild(document.createTextNode(tools[v].tit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appendChild(document.createElement('br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ep.getAttribute('default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def = step.getAttribute('defaul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inputs = p.getElementsByTagName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input = 0; input &lt; inputs.length; inpu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inputs[input].name == 'drawing-tools' &amp;&amp; inputs[input].value == de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s[input].on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appendChild(document.createElement('br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turn the number of inputs, since the spatial step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it in the c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+renderInputStep(step, parentId, settings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onStart = function(serv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Overr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onFinish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Overr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hangeSte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nel = document.getElementById(this.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nels = document.getElementsByTagName('di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panel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panels[i].className == 'service-step-visible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nels[i].className = 'service-step-hidd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el.className = 'service-step-visib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ervi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leanupServic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t in Tool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ols[t].de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rawingLayer = Map.getLayersByName('/drawinglayer'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drawingLayer.features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ingLayer.removeFeatures(drawingLayer.feature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ancelServic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lear out Service HTML I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document.getElementById(ParentId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innerHTML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ervi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s.showTab(CONFIGURATION.default_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startService = function(serviceName, settingsObj, forceStar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rvice = getService(servic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erv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Result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onStart(ser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 = document.getElementById(Pare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innerHTML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titleSpan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tleSpan.className = 'service-tit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service.getAttribute('titl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tleSpan.innerHTML = service.getAttribute('tit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appendChild(titleS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steps = service.getElementsByTagName('ste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No "steps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Input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submitParent = Paren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steps.length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nputs += renderInputStep(service, ParentId, settings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rootName = 'service-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(var i = 0; i &lt; step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stepType = new String(steps[i].getAttribute('type')).toLowerC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div = document.createElement('div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i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v.className = 'service-step-hidd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v.className = 'service-step-visi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v.id = rootName +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.appendChild(di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stepType == 'input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nputs += renderInputStep(steps[i], div.id, settings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 else if(stepType == 'select' || stepType == 'spatial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nputs += renderSpatialStep(steps[i], div.id, settings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able = document.createElement('t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ble.width = '95%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body = document.createElement('tbod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v.appendChild(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ble.appendChild(tbo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r = document.createElement('t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body.appendChild(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left = document.createElement('t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ft.align = 'lef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.appendChild(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right = document.createElement('t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ight.align = 'righ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.appendChild(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ight.id = rootName + '-right-' +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i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prevButton = document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vButton.value = 'Back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vButton.type = '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ft.appendChild(prev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vButton.className = 'service-button-back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vButton.step = rootName + (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evButton.onclick = change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cancelButton = document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ncelButton.type = '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ncelButton.value = 'Cancel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ft.appendChild(cancel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ncelButton.className = 'service-button-back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ncelButton.onclick = cancel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(i &lt; steps.length -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nextButton = document.createElement('butt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xtButton.innerHTML = 'Ne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ght.appendChild(nex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xtButton.className = 'service-button-nex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xtButton.step = rootName + 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xtButton.onclick = change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mitParent = rootName + '-right-' + (steps.length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buttonTitle = service.getAttribute('subm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buttonTit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tonTitle = 'Go!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button = document.createElement('butt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.id = 'submit-servic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.setAttribute('service-name', servic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.innerHTML = button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.onclick = functio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Self.callService(this.getAttribute('service-name')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buttonParent = document.getElementById(submit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Parent.appendChild(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nInputs &lt;= 0 || forceStar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ton.on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ert('Service with the name '+serviceName+' cannot be fou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callService = function(serviceName, valu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rvice = getService(servic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puts = service.getElementsByTagName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url = combineTextNodes(service.getElementsByTagName('url')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arams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input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name = inputs[i]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v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inputs[i].getAttribute('value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 = inputs[i].getAttribute('valu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estV = combineTextNodes(input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testV != undefin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 = escape(test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values &amp;&amp; values[name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 = values[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s += '&amp;' + name + '=' +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 Clear out the old spatial stuff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rawingTools = ['point','line','polygon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d = 0; d &lt; drawingTools.length; d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ab/>
        <w:t>Tools[drawingTools[d]].deactiv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rawingLayer = Map.getLayersByName('/drawinglayer'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drawingLayer.features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ingLayer.removeFeatures(drawingLayer.feature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ervice.getAttribute('target') == '_blank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open(url+'?'+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URL(url, params, MySelf, MySelf.onService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is isn't totally correct but good enough for the events it hand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Result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Self.on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onServiceReturn = function (respons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Overr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response.responseTex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.getElementById(Tabs.getTab(CONFIGURATION['show_results_in'])).innerHTML = response.response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initialize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CONFIGURATION.startup_servi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startService(CONFIGURATION.startup_ser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InputTypes = new Arr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mbineTextNodes(n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var s = new 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node.childNod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node.childNodes[i].nodeName == '#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| node.childNodes[i].nodeName == '#cdata-section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 += node.childNodes[i].node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OpenLayers.Util.getXmlNodeValue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learChildren(n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node.childNod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node.childNodes.length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.removeChild(node.childNode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updateServiceSetting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node = this.x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urrentValue = combineTextNodes(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Children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.appendChild(Catalog.createCDATASection(this.val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CallService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window.event) { event = window.eve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keyCod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event.whi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Code = event.wh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if(event.key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Code = event.key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keyCode == 1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onchan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.getElementById('submit-service').on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ypes['user'] = function(inputParent, input,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document.getElementById(input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putParent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Parent.className = 'service-input-pare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appendChild(input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 = document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className = 'service-inpu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xml =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id = 'service-input-'+input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xmlValue = combineTextNodes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xmlValue != undefin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value = xml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value != undefin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value 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  <w:tab/>
        <w:t>input.setAttribute('value', value);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Children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.appendChild(Catalog.createCDATASection(val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onchange = updateService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onkeypress = keyCallSer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itle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.className = 'service-input-tit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Parent.appendChild(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.innerHTML = input.getAttribute('tit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Parent.appendChil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;</w:t>
        <w:tab/>
        <w:t>/* 1 = requires us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ypes['hidden'] = function(inputParent, input,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value != undefin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Children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.appendChild(Catalog.createCDATASection(val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ypes['extent'] = function(inputParent, input,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Children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elim = input.getAttribute('deli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!delim) { delim = ','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.appendChild(Catalog.createCDATASection(Map.getExtent().toArray().join(deli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ypes['visiblelayers'] = function(inputParent, input,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rvices = Catalog.getElementsByTagName('map-sourc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yersList = new 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servic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root = services[i]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ayers = services[i].getElementsByTagName('lay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l = 0; l &lt; layers.length; 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parseBoolean(layers[l].getAttribute('visible'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n = layers[l].getAttribute(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yersList.push(root+'/'+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elim = ':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input.getAttribute('delim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im = input.getAttribute('deli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Children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.appendChild(Catalog.createCDATASection(layersList.join(deli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 /* 0 = no user inpu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ypes['sketches'] = function(inputParent, input,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ketch_layer = Map.getLayersByName('sketchlayer'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wkt = new OpenLayers.Format.WK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feature_info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sketch_layer.feature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feature = sketch_layer.features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feature_obj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_obj['wkt'] = wkt.write(fe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k in feature.attribut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ature_obj[k] = feature.attributes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_info.push(feature_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Children(in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json = new OpenLayers.Format.JS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.appendChild(Catalog.createCDATASection(json.write(feature_info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ypes['print_info'] = function(inputParent, input,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input.appendChild(Catalog.createCDATASection(getPrintRequest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fo = getPrintRequest(); /* returns an object with all the inputs needed for a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puts = input.parentNode.getElementsByTagName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input.paren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inputs.length -1; i &gt;= 0; i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inputs[i] != inpu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removeChild(input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in inf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  <w:tab/>
        <w:t>var ipt = Catalog.createElement('inp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appendChild(i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t.setAttribute('name'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t.setAttribute('type', 'hidd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t.appendChild(Catalog.createCDATASection(info[i]));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console.log(i, info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vis_layers = GeoMOOSE.getVisibleLay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rvices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rint_obj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pecify the layer printing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rvice_order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found_service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vis_layer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service_name = vis_layers[i].split('/')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found_service[service_name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rvice_order.push(servic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_service[service_name]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_obj['order'] = service_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vis_layers.length; i++) {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ath_arr = vis_layers[i].split('/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!print_obj[path_arr[0]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obj[path_arr[0]]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obj[path_arr[0]]['layers']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obj[path_arr[0]]['params'] =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obj[path_arr[0]]['opacity']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int_obj[path_arr[0]]['url'] = GeoMOOSE.getLayerUrl(path_arr[0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obj[path_arr[0]]['layers'].push(path_arr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params = GeoMOOSE.getLayerParameters(path_arr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var p in param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_obj[path_arr[0]]['params'][p] = params[p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json = new OpenLayers.Format.JS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console.log(json.write(print_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input.childNodes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.removeChild(input.childNode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.appendChild(Catalog.createCDATASection(json.write(print_obj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ypes['select'] = function(inputParent, input,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document.getElementById(input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inputParent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Parent.className = 'service-input-pare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appendChild(input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lect = document.createElement('selec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.xml =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itle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.className = 'service-input-tit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Parent.appendChild(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.innerHTML = input.getAttribute('tit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Parent.appendChild(sel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opts = input.getElementsByTagName('op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l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selectValue =  input.getAttribute('valu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value != undefined) { selectValue = val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!selectValue) { selectValue = fals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o = 0; o &lt; opts.length; o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opt = document.createElement('op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.value = opts[o].getAttribute('valu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.appendChild(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opt.value == select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.select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labelValue = combineTextNodes(opts[o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label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.appendChild(document.createTextNode(labelVal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!select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.getElementsByTagName('option')[0].select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.onchange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opts = this.getElementsByTagName('op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  <w:tab/>
        <w:t>clearChildren(this.x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xml.appendChild(Catalog.createCDATASection(opts[this.selectedIndex].value));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xml.setAttribute('value', opts[this.selectedIndex].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.onchan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, Dan "Ducky" Little &amp; GeoMOO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associated documentation files (the "Software"),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without restriction, including without limitation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, modify, merge, publish, distribute, sublicense, and/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and to permit persons to whom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SOFTWARE OR THE USE OR OTHER DEAL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oMOOSE 2.0 Ta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omooseTabs(tabStri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lementCount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getElement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Counte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'tabs-'+element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onTabClick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document.getElementById(tabStr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abs = p.getElementsByTagName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i = 0; i &lt; tabs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tabs[i].className.match(/tab/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s[i].className = 'ta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e = document.getElementById(tabs[i].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className = e.className.replace('tab-visible','tab-hidd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className = 'tab tab-selected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e = document.getElementById(this.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className = e.className.replace('tab-hidden','tab-visi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initialize = func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p = document.getElementById(tabStr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className += ' tab-strip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var v in CONFIGURATION.tab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span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n.className = 'ta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appendChild(s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n.id = 'tab-'+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n.appendChild(document.createTextNode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n.onclick = onTabCl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n.value = CONFIGURATION.tabs[v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appendChild(document.createTextNode(' 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tab = document.getElementById(CONFIGURATION.tabs[v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.className += ' tab-hidd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CONFIGURATION.default_ta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.getElementById('tab-'+CONFIGURATION.default_tab).on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showTab = function(tab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ab = document.getElementById('tab-'+ta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.on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getTab = function(tab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CONFIGURATION.tabs[tab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brary to convert between NAD83 Lat/Lon and US Na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ased on the FGDC-STS-011-2001 spec at http://www.fgdc.gov/standards/projects/FGDC-standards-projects/usng/fgdc_std_011_2001_usng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so based on the UTM library already in Geo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y Jim Klassen 4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c)2008 City of Saint Paul released under the City of Saint Paul Open Sour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TM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unctions to convert between lat,lon and utm. Derived from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outines from Craig Perault. This assumes a NAD83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ajorAxis = 637813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MinorAxis = 6356752.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cc = (MajorAxis * MajorAxis - MinorAxis * MinorAxis) / (MajorAxis * MajorAx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cc2 = Ecc / (1.0 - Ec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K0 = 0.9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4 = Ecc * E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6 = Ecc * E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degrees2radians = Math.PI / 18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mputes the meridian distance for the GRS-80 Sphe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e equation 3-22, USGS Professional Paper 1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eridianDist(la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1 = MajorAxis * (1 - Ecc / 4 - 3 * E4 / 64 - 5 * E6 /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2 = -MajorAxis * (3 * Ecc / 8 + 3 * E4 / 32 + 45 * E6 /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3 = MajorAxis * (15 * E4 / 256 + 45 * E6 /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4 = -MajorAxis * 35 * E6 / 3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c1 * lat + c2 * Math.sin(lat * 2) + c3 * Math.sin(lat * 4) + c4 * Math.sin(lat * 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nvert lat/lon (given in decimal degrees) to UTM, given a particular UTM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fromLatLong = function(zone, latl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utm = new OpenLayers.Geometry.Po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enteralMeridian = -((30 - zone) * 6 + 3) * degrees2radi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 = latlon.y * degrees2radi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on = latlon.x * degrees2radi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Sin = Math.sin(l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Cos = Math.cos(l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Tan = latSin / latC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Tan2 = latTan * latT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Tan4 = latTan2 * latTan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N = MajorAxis / Math.sqrt(1 - Ecc * (latSin*latS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 = Ecc2 * latCos*latC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a = latCos * (lon - centeralMeridi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m = meridianDist(l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emp5 = 1.0 - latTan2 +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emp6 = 5.0 - 18.0 * latTan2 + latTan4 + 72.0 * c - 58.0 * Ecc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emp11 = Math.pow(a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m.x = K0 * N * (a + (temp5 * Math.pow(a, 3)) / 6.0 + temp6 * temp11 / 120.0) + 5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emp7 = (5.0 - latTan2 + 9.0 * c + 4.0 * (c*c)) * Math.pow(a,4) / 2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emp8 = 61.0 - 58.0 * latTan2 + latTan4 + 600.0 * c - 330.0 * Ecc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emp9 = temp11 * a / 72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m.y = K0 * (m + N * latTan * ((a * a) / 2.0 + temp7 + temp8 * temp9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u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Sq(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value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nvert UTM coordinates (given in meters) to Lat/Lon (in decimal degrees), given a particular UTM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toLatLong = function(zone, ut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lon = new Po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enteralMeridian = -((30 - zone) * 6 + 3) * degrees2radi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emp1 = Math.sqrt(1.0 - Ec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ecc1 = (1.0 - temp1) / (1.0 + tem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ecc12 = ecc1 * ecc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ecc13 = ecc1 * ec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ecc14 = ecc12 * ec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m.x = utm.x - 5000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m = utm.y / K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um = m / (MajorAxis * (1.0 - (Ecc / 4.0) - 3.0 * (E4 / 64.0) - 5.0 * (E6 / 256.0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emp8 = (1.5 * ecc1) - (27.0 / 32.0) * ecc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emp9 = ((21.0 / 16.0) * ecc12) - ((55.0 / 32.0) * ecc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rad1 = um + temp8 * Math.sin(2 * um) + temp9 * Math.sin(4 * um) + (151.0 * ecc13 / 96.0) * Math.sin(6.0 * 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sin1 = Math.sin(latra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cos1 = Math.cos(latra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tan1 = latsin1 / latco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n1 = MajorAxis / Math.sqrt(1.0 - Ecc * CSq(latsin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2 = CSq(latta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1 = Ecc2 * CSq(latco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emp20 = (1.0 - Ecc * CSq(latsin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r1 = MajorAxis * (1.0 - Ecc) / Math.sqrt(CSq(temp20) * temp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1 = utm.x / (n1*K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2 = CSq(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3 = d1 * 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4 = CSq(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5 = d1 * d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d6 = CSq(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t12 = CSq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c12 = CSq(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1 = n1 * lattan1 /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2 = 5.0 + 3.0 * t2 + 10.0 * c1 - 4.0 * c12 - 9.0 * Ecc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4 = 61.0 + 90.0 * t2 + 298.0 * c1 + 45.0 * t12 - 252.0 * Ecc2 - 3.0 * 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5 = (1.0 + 2.0 * t2 + c1) * d3 / 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6 = 5.0 - 2.0 * c1 + 28.0 * t2 - 3.0 * c12 + 8.0 * Ecc2 + 24.0 * t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lon.y = (latrad1 - temp1 * (d2 / 2.0 - temp2 * (d4 / 24.0) + temp4 * d6 / 720.0)) * 180 / Math.P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lon.x = (centeralMeridian + (d1 - temp5 + temp6 * d5 / 120.0) / latcos1) * 180 / Math.P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m.x = utm.x + 5000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latl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NG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nverts a lat, lon point (NAD83) into a USNG coordin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f precision where precision indicates the number of dig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er coordinate (0 = 100,000m, 1 = 10km, 2 = 1km, 3 = 100m, 4 = 10m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fromLatLong = function(latlong, precis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ng_string = new 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on = latlong.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lat = latlong.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Find Grid Zon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GZ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GZl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lon &lt; -18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 +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lon &gt; 18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 -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-180 = 180W is grid 1... increment every 6 degrees going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/ Note [-180, -174) is in grid 1, [-174,-168) is 2, [174, 180) is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Znumber = Math.floor((lon - (-180.0)) / 6.0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! ((lat &gt; -90) &amp;&amp; (lat &lt; 90) 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'error lat'+lat +' must be between in (-90,90)... no playing at the poles, ye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new 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['C', 'D', 'E', 'F', 'G', 'H', 'J', 'K', 'L', 'M', 'N', 'P', 'Q', 'R', 'S', 'T', 'U', 'V', 'W', 'X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Zletter = a[Math.floor((lat - (-80.0)) / 8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Find the correct UTM Zone (ok... this is sneaky... it = GZnumber N o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utm = new UT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m_pt = utm.fromLatLong(GZnumber, lat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Now need to figure out which 100,000m grid square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GridSq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GridSqSet = (GZnumber %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GridSqSet == 0) GridSqSet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alert(GridSq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NSLetters135 = ['A','B','C','D','E','F','G','H','J','K','L','M','N','P','Q','R','S','T','U','V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NSLetters246 = ['F','G','H','J','K','L','M','N','P','Q','R','S','T','U','V','A','B','C','D','E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EWLetters14 = ['A','B','C','D','E','F','G','H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EWLetters25 = ['J','K','L','M','N','P','Q','R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EWLetters36 = ['S','T','U','V','W','X','Y','Z'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GridEIdx = Math.floor(utm_pt.x / 100000) - 1; //(should be [100000,9000000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GridNIdx = Math.floor((utm_pt.y%2000000) / 1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alert(utm_pt.x +','+ utm_pt.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alert(GridEIdx + ','+ GridN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GridSqS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idSq = EWLetters14[GridEIdx] + NSLetters135[GridNId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idSq = EWLetters25[GridEIdx] + NSLetters246[GridNId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idSq = EWLetters36[GridEIdx] + NSLetters135[GridNId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idSq = EWLetters14[GridEIdx] + NSLetters246[GridNId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idSq = EWLetters25[GridEIdx] + NSLetters135[GridNId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idSq = EWLetters36[GridEIdx] + NSLetters246[GridNId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ert("shouldn't get he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alc Easting and Northing integer to 100,000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Easting = Math.floor(utm_pt.x % 100000).to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Northing = Math.floor(utm_pt.y % 100000).to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Easting.length &lt; 5) Easting = '0' + Ea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Northing.length &lt; 5) Northing = '0' + Nor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Add on any fractional digits, no '.'... this is flaky yet use toFixed(precision-6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Easting = Easting + ((utm_pt.x % 100000) - Math.floor(utm_pt.x % 100000)).to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Northing = Northing + ((utm_pt.y % 100000) - Math.floor(utm_pt.y % 100000)).to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ting = Easting.substr(0, prec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thing = Northing.substr(0, prec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/usng_string = "UTM " + utm_pt.x + "," + utm_pt.y + "   " + String(GZnumber) + GZletter + GridSq + Easting + ' '+ North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ng_string = String(GZnumber) + GZletter + GridSq + Easting + North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usng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