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 xml:space="preserve">GeoMOOSE Setup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 xml:space="preserve">Version: GeoMoose 2.4 – Oregon Editing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These are working notes created to help me customize new versions of GeoMoose.  This is a working document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- Dean Anerson – Polk County, Oregon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  <w:u w:val="single"/>
        </w:rPr>
        <w:t>1. Get data to correct location</w:t>
      </w:r>
      <w:r>
        <w:rPr>
          <w:rFonts w:cs="Arial" w:ascii="Arial" w:hAnsi="Arial"/>
          <w:sz w:val="20"/>
          <w:szCs w:val="20"/>
        </w:rPr>
        <w:t xml:space="preserve"> - Copy all shape files and mdb's to the correcct location for Geomoose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geomoose2\maps\shapes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  <w:u w:val="single"/>
        </w:rPr>
        <w:t>2. Update symbol file</w:t>
      </w:r>
      <w:r>
        <w:rPr>
          <w:rFonts w:cs="Arial" w:ascii="Arial" w:hAnsi="Arial"/>
          <w:sz w:val="20"/>
          <w:szCs w:val="20"/>
        </w:rPr>
        <w:t xml:space="preserve"> - add any missing simples created in earlier map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>geomoose2\maps\symbols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  <w:u w:val="single"/>
        </w:rPr>
        <w:t>3. Create map files</w:t>
      </w:r>
      <w:r>
        <w:rPr>
          <w:rFonts w:cs="Arial" w:ascii="Arial" w:hAnsi="Arial"/>
          <w:sz w:val="20"/>
          <w:szCs w:val="20"/>
        </w:rPr>
        <w:t xml:space="preserve"> - create any map files that you will need. It would be good to organize the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by theme.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  <w:u w:val="single"/>
        </w:rPr>
        <w:t>4. Get Identify to work</w:t>
      </w:r>
      <w:r>
        <w:rPr>
          <w:rFonts w:cs="Arial" w:ascii="Arial" w:hAnsi="Arial"/>
          <w:sz w:val="20"/>
          <w:szCs w:val="20"/>
        </w:rPr>
        <w:t xml:space="preserve"> - Make sure identify will work.when you identify a feature any visible shape file or WMS will display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those attributes in the table of contents.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a. Create "identify_shape.html files in the \geomoose2\maps directory.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Courier New" w:ascii="Courier New" w:hAnsi="Courier New"/>
          <w:sz w:val="20"/>
          <w:szCs w:val="20"/>
        </w:rPr>
        <w:t>&lt;!-- MapServer Template --&gt;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Courier New" w:ascii="Courier New" w:hAnsi="Courier New"/>
          <w:sz w:val="20"/>
          <w:szCs w:val="20"/>
        </w:rPr>
        <w:t>&lt;tr bgcolor="#C7E2CA"&gt;&lt;td colspan="1"&gt;&lt;b&gt;Fire District&lt;/b&gt;&lt;/td&gt;&lt;/tr&gt;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Courier New" w:ascii="Courier New" w:hAnsi="Courier New"/>
          <w:sz w:val="20"/>
          <w:szCs w:val="20"/>
        </w:rPr>
        <w:t>&lt;tr&gt;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Courier New" w:ascii="Courier New" w:hAnsi="Courier New"/>
          <w:sz w:val="20"/>
          <w:szCs w:val="20"/>
        </w:rPr>
        <w:t>&lt;td&gt;[FIRE_NAME]&lt;/td&gt;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Courier New" w:ascii="Courier New" w:hAnsi="Courier New"/>
          <w:sz w:val="20"/>
          <w:szCs w:val="20"/>
        </w:rPr>
        <w:t>&lt;tr&gt;  &lt;/tr&gt;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Courier New" w:ascii="Courier New" w:hAnsi="Courier New"/>
          <w:sz w:val="20"/>
          <w:szCs w:val="20"/>
        </w:rPr>
        <w:t>&lt;/tr&gt;</w:t>
      </w:r>
    </w:p>
    <w:p>
      <w:pPr>
        <w:pStyle w:val="Normal"/>
        <w:widowControl w:val="false"/>
        <w:bidi w:val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b. Update the metadata section in your make file to reference it.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'identify_record'</w:t>
        <w:tab/>
        <w:t>'identify_fire.html'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  <w:u w:val="single"/>
        </w:rPr>
        <w:t xml:space="preserve">5. Edit the geomoose2\conf\Settings.ini file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a. Make sure path names are correct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[paths]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root=/ms4w/apps/geomoose2/maps/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temp=/ms4w/tmp/ms_tmp/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mapserver_url=/cgi-bin/mapserv.exe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server_name=localhost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b. Make sure correct mailing lable info is present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; These are all the settings for the actual lines of the label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label_lines=4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label_line_1=%OWNER_LL_1%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label_line_1=%OWNER_LL_2%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 xml:space="preserve">label_line_2=%STREET_ADD% 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label_line_3=%CITY%, %MSTATE% %ZIP_CODE%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c. Make sure CSV export process is correct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; This formats the CSV file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csv_header="Account","OwnerLine1",OwnerLine2""Street Address","City","State","ZIP"</w:t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Arial" w:ascii="Arial" w:hAnsi="Arial"/>
          <w:sz w:val="20"/>
          <w:szCs w:val="20"/>
        </w:rPr>
        <w:t>csv_record="%ACCOUNT_ID%,%OWNER_LL_1%,%OWNER_LL_2%,%STREET_ADD%,%CITY%,%STATE%,%ZIP_CODE%"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  <w:u w:val="single"/>
        </w:rPr>
        <w:t xml:space="preserve">6. Edit the geomoose2\conf\mapbook.xml.ini file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a. Updeate link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&lt;param name="links_bar_html"&gt;&lt;![CDATA[ </w:t>
        <w:tab/>
        <w:t xml:space="preserve">&amp;nbsp; </w:t>
        <w:tab/>
        <w:t>&amp;nbsp; &lt;a href="http://www.co.clatsop.or.us/default.asp?deptid=3&amp;pageid=540"&gt;Clatsop County GIS&lt;/a&gt;&amp;nbsp; &amp;nbsp;</w:t>
        <w:tab/>
        <w:t xml:space="preserve">&amp;nbsp; </w:t>
        <w:tab/>
        <w:t>&amp;nbsp;&lt;a href="http://apps.co.polk.or.us/webmap/source/help.htm/&gt;Help&lt;/a&gt; ]]&gt;&lt;/param&gt;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b. Update "Zoom to" : You can create groups and individuals. You can also do this by referencing a shape file. Check the geomose info for help on this.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Courier New" w:ascii="Courier New" w:hAnsi="Courier New"/>
          <w:sz w:val="20"/>
          <w:szCs w:val="20"/>
        </w:rPr>
        <w:t>'City/Town':['static:city',[</w:t>
      </w:r>
    </w:p>
    <w:p>
      <w:pPr>
        <w:pStyle w:val="Normal"/>
        <w:widowControl w:val="false"/>
        <w:bidi w:val="0"/>
        <w:ind w:left="135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'Astori',[7347229,926048,7382549,950203]],</w:t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['Warrenton',[7314761,917117,7354184,946087]]]]</w:t>
        <w:tab/>
      </w:r>
    </w:p>
    <w:p>
      <w:pPr>
        <w:pStyle w:val="Normal"/>
        <w:widowControl w:val="false"/>
        <w:bidi w:val="0"/>
        <w:ind w:left="720" w:right="0" w:hanging="0"/>
        <w:rPr/>
      </w:pPr>
      <w:r>
        <w:rPr>
          <w:rFonts w:cs="Courier New" w:ascii="Courier New" w:hAnsi="Courier New"/>
          <w:sz w:val="20"/>
          <w:szCs w:val="20"/>
        </w:rPr>
        <w:t>'Communities':['static:rural',[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rFonts w:cs="Courier New" w:ascii="Courier New" w:hAnsi="Courier New"/>
          <w:sz w:val="20"/>
          <w:szCs w:val="20"/>
        </w:rPr>
        <w:t>['Arch Cape',[7317188,796289.34000000,7322479,805653]],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rFonts w:cs="Courier New" w:ascii="Courier New" w:hAnsi="Courier New"/>
          <w:sz w:val="20"/>
          <w:szCs w:val="20"/>
        </w:rPr>
        <w:t>['Bradwood',[7455671,934752.42000000,7459244,937982]],</w:t>
      </w:r>
    </w:p>
    <w:p>
      <w:pPr>
        <w:pStyle w:val="Normal"/>
        <w:widowControl w:val="false"/>
        <w:bidi w:val="0"/>
        <w:ind w:left="1440" w:right="0" w:hanging="0"/>
        <w:rPr/>
      </w:pPr>
      <w:r>
        <w:rPr>
          <w:rFonts w:cs="Courier New" w:ascii="Courier New" w:hAnsi="Courier New"/>
          <w:sz w:val="20"/>
          <w:szCs w:val="20"/>
        </w:rPr>
        <w:t>['Cannon Beach Junction',[7329878,845037,7334717,850082]]]]</w:t>
      </w:r>
    </w:p>
    <w:p>
      <w:pPr>
        <w:pStyle w:val="Normal"/>
        <w:widowControl w:val="false"/>
        <w:bidi w:val="0"/>
        <w:ind w:left="135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ind w:left="1350" w:right="0" w:hanging="0"/>
        <w:rPr/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c. Update mapsource info (what map files will be used to draw maps.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&lt;map-source name="taxmap" type="mapserver" 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file&gt;./taxmap.map&lt;/file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layer name="Accts"/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layer name="TaxQMap"/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layer name="Taxlots"/&gt;</w:t>
        <w:tab/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layer name="TaxlotLin"/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&lt;/map-source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&lt;map-source name="fire" type="mapserver" 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file&gt;./fire.map&lt;/file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layer name="all"/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&lt;/map-source&gt;</w:t>
        <w:tab/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d. Update catelog groups (how it will appear in the table of contents).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group title="TaxMap" expand="false" multiple="true"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layer title="Accts" src="taxmap/Accts" status="on" legend="true" show-legend="true" fade="true" unfade="true"/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layer title="TaxQMap" src="taxmap/TaxQMap" status="off" legend="true" show-legend="true" fade="true" unfade="true"/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layer title="Taxlots" src="taxmap/Taxlots" status="off" legend="true" show-legend="true" fade="true" unfade="true"/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layer title="TaxboundTxt" src="taxmap/TaxlotLin" status="off" legend="true" show-legend="true" fade="true" unfade="true"/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 xml:space="preserve">&lt;/group&gt; </w:t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group title="Fire Maps" expand="true" multiple="true"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layer title="Fire Districts" src="fire/all" status="off" legend="true" show-legend="true" fade="true" unfade="true" tip='Labels are Visible at 1:100,000'/&gt;</w:t>
        <w:tab/>
        <w:tab/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/group&gt;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e. Update Selec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Where “options” are their make sure correct data is available. 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&lt;service name="select" title="Select"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url&gt;php/select.php&lt;/url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………</w:t>
      </w:r>
    </w:p>
    <w:p>
      <w:pPr>
        <w:pStyle w:val="Normal"/>
        <w:widowControl w:val="false"/>
        <w:bidi w:val="0"/>
        <w:ind w:left="0" w:right="0" w:firstLine="720"/>
        <w:rPr/>
      </w:pPr>
      <w:r>
        <w:rPr>
          <w:rFonts w:cs="Courier New" w:ascii="Courier New" w:hAnsi="Courier New"/>
          <w:sz w:val="20"/>
          <w:szCs w:val="20"/>
        </w:rPr>
        <w:t>&lt;option value="taxmap/Accts"&gt;Accts&lt;/option&gt;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--------------------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firstLine="720"/>
        <w:rPr/>
      </w:pPr>
      <w:r>
        <w:rPr>
          <w:rFonts w:cs="Courier New" w:ascii="Courier New" w:hAnsi="Courier New"/>
          <w:sz w:val="20"/>
          <w:szCs w:val="20"/>
        </w:rPr>
        <w:t>&lt;service name="select_parcel" title="Select Parcel" display="true"&gt;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url&gt;php/select.php&lt;/url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…..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&lt;input type="hidden" name="select_layer" title="Select:" value="taxmap/Accts" /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….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&lt;input type="select" name="query_layer" title="Using Features In"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option value="taxmap/Accts"&gt;Accts&lt;/option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&lt;/input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-------------------------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&lt;service name="buffered_select_followup" title="Buffered Select"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…..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&lt;input type="select" name="select_layer" title="Using Features In"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option value="taxmap/Accts"&gt;Accts&lt;/option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&lt;/input&gt;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f. Update query fields 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url&gt;php/query.php&lt;/url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step type="input"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input type="hidden" name="highlight" value="true"/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input type="hidden" name="mode" value="search"/&gt;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input type="hidden" name="layer0" value="taxmap/Accts"/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input type="hidden" name="template0" value="itemquery"/&gt;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input type="select" name="fieldname0" title="Search By:"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&lt;option value="ACCOUNT_ID"&gt;Account Number&lt;/option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&lt;option value="TAXLOTKEY"&gt;Taxlot&lt;/option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&lt;option value="MAPNUM"&gt;MapNumber&lt;/option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&lt;option value="OWNER_LINE"&gt;Owner&lt;/option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&lt;option value="STREET_ADD"&gt;Mailing Add&lt;/option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&lt;option value="SITUS_ADDR"&gt;Situs Add&lt;/option&gt;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/input&gt;</w:t>
      </w:r>
    </w:p>
    <w:p>
      <w:pPr>
        <w:pStyle w:val="Normal"/>
        <w:widowControl w:val="false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g. Update search URL calls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firstLine="720"/>
        <w:rPr/>
      </w:pPr>
      <w:r>
        <w:rPr>
          <w:rFonts w:cs="Courier New" w:ascii="Courier New" w:hAnsi="Courier New"/>
          <w:sz w:val="20"/>
          <w:szCs w:val="20"/>
        </w:rPr>
        <w:t>&lt;service name="search_parcels_url"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url&gt;php/query.php&lt;/url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step type="input"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input type="hidden" name="highlight" value="true"/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input type="hidden" name="mode" value="search"/&gt;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input type="hidden" name="layer0" value="taxmap/Accts"/&gt;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input type="hidden" name="template0" value="itemquery"/&gt;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input type="user" name="fieldname0" value="ACCOUNT_ID" /&gt;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input type="user" name="comparitor0" value="like-icase" /&gt;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>&lt;input type="user" name="value0" title=""/&gt;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&lt;/step&gt;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7. </w:t>
      </w:r>
      <w:r>
        <w:rPr>
          <w:rFonts w:cs="Arial" w:ascii="Arial" w:hAnsi="Arial"/>
          <w:sz w:val="20"/>
          <w:szCs w:val="20"/>
          <w:u w:val="single"/>
        </w:rPr>
        <w:t>Update Query/Select map files</w:t>
      </w:r>
      <w:r>
        <w:rPr>
          <w:rFonts w:cs="Arial" w:ascii="Arial" w:hAnsi="Arial"/>
          <w:sz w:val="20"/>
          <w:szCs w:val="20"/>
        </w:rPr>
        <w:t xml:space="preserve">:  In the mapfile metadata add additional information as follows: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'identify_record'</w:t>
        <w:tab/>
        <w:t>'identify_accts.html'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'select_record'</w:t>
        <w:tab/>
        <w:t>'select_accts.html'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'select_header' 'select_header_parcel.html'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'select_footer'</w:t>
        <w:tab/>
        <w:t>'footer.html'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'itemquery'</w:t>
        <w:tab/>
        <w:t>'query_accts.html'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'itemquery-filter'</w:t>
        <w:tab/>
        <w:t xml:space="preserve">'/.*[qstring].*/i' 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>'qstring_validation_pattern' '.'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8. </w:t>
      </w:r>
      <w:r>
        <w:rPr>
          <w:rFonts w:cs="Arial" w:ascii="Arial" w:hAnsi="Arial"/>
          <w:sz w:val="20"/>
          <w:szCs w:val="20"/>
          <w:u w:val="single"/>
        </w:rPr>
        <w:t>Create HTML’s</w:t>
      </w:r>
      <w:r>
        <w:rPr>
          <w:rFonts w:cs="Arial" w:ascii="Arial" w:hAnsi="Arial"/>
          <w:sz w:val="20"/>
          <w:szCs w:val="20"/>
        </w:rPr>
        <w:t xml:space="preserve"> for all query and select layers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 xml:space="preserve">This is like identify but you need to make sure you work on the following. For example is I was referencing taxlots I would do the followi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cs="Arial" w:ascii="Arial" w:hAnsi="Arial"/>
          <w:sz w:val="20"/>
          <w:szCs w:val="20"/>
        </w:rPr>
        <w:t xml:space="preserve">Edit Select_header_taxlot.html (or this could be select_header_parcel.html) 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cs="Arial" w:ascii="Arial" w:hAnsi="Arial"/>
          <w:sz w:val="20"/>
          <w:szCs w:val="20"/>
        </w:rPr>
        <w:t xml:space="preserve">Edit Select_taxlot.html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rPr/>
      </w:pPr>
      <w:r>
        <w:rPr>
          <w:rFonts w:cs="Arial" w:ascii="Arial" w:hAnsi="Arial"/>
          <w:sz w:val="20"/>
          <w:szCs w:val="20"/>
        </w:rPr>
        <w:t xml:space="preserve">Edit Select_taxlot_details.html (do some early confusions this is sometimes select_taxlot_detail.html)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9. </w:t>
      </w:r>
      <w:r>
        <w:rPr>
          <w:rFonts w:cs="Arial" w:ascii="Arial" w:hAnsi="Arial"/>
          <w:sz w:val="20"/>
          <w:szCs w:val="20"/>
          <w:u w:val="single"/>
        </w:rPr>
        <w:t>Change Identify disclaimer</w:t>
      </w:r>
      <w:r>
        <w:rPr>
          <w:rFonts w:cs="Arial" w:ascii="Arial" w:hAnsi="Arial"/>
          <w:sz w:val="20"/>
          <w:szCs w:val="20"/>
        </w:rPr>
        <w:t xml:space="preserve">:  Edit C:\ms4w\apps\geomoose2\htdocs\php\identify\footer.html file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10. </w:t>
      </w:r>
      <w:r>
        <w:rPr>
          <w:rFonts w:cs="Arial" w:ascii="Arial" w:hAnsi="Arial"/>
          <w:sz w:val="20"/>
          <w:szCs w:val="20"/>
          <w:u w:val="single"/>
        </w:rPr>
        <w:t>Make changes to Custom Query for tables to work</w:t>
      </w:r>
      <w:r>
        <w:rPr>
          <w:rFonts w:cs="Arial" w:ascii="Arial" w:hAnsi="Arial"/>
          <w:sz w:val="20"/>
          <w:szCs w:val="20"/>
        </w:rPr>
        <w:t xml:space="preserve">: Not done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002</Words>
  <Characters>6704</Characters>
  <CharactersWithSpaces>5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44:00Z</dcterms:created>
  <dc:creator/>
  <dc:description/>
  <dc:language>en-US</dc:language>
  <cp:lastModifiedBy/>
  <dcterms:modified xsi:type="dcterms:W3CDTF">2011-03-24T08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ERSD</vt:lpwstr>
  </property>
</Properties>
</file>