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proj, Package : proj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D_TO_DEG = 57.29577951308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G_TO_RAD = .017453292519943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projU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projU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projUV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j_fwd(pnt,p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rojUV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j_inv(pnt,p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rojUV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j_free(p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j_init(nargs,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J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