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draw is better than a long message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map 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drawing>
          <wp:inline distT="0" distB="0" distL="0" distR="0">
            <wp:extent cx="2095500" cy="1571625"/>
            <wp:effectExtent l="0" t="0" r="0" b="0"/>
            <wp:docPr id="1" name="10071129643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71129643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After a Query by point (it can be a rectangle) to select a shape (if a rectangle, a group of shapes), which will be used for the Query by featur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7595</wp:posOffset>
                </wp:positionH>
                <wp:positionV relativeFrom="paragraph">
                  <wp:posOffset>594995</wp:posOffset>
                </wp:positionV>
                <wp:extent cx="123190" cy="132080"/>
                <wp:effectExtent l="0" t="63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12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5pt,46.85pt" to="94.5pt,5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14550" cy="1585595"/>
            <wp:effectExtent l="0" t="0" r="0" b="0"/>
            <wp:docPr id="3" name="10071129643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071129643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nt to know all the buildings which are touching the rive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We do a Query by feature using the previous query to select all the buildings which are touching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5585</wp:posOffset>
                </wp:positionH>
                <wp:positionV relativeFrom="paragraph">
                  <wp:posOffset>1450975</wp:posOffset>
                </wp:positionV>
                <wp:extent cx="346075" cy="173355"/>
                <wp:effectExtent l="2540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96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114.25pt" to="145.75pt,1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10000" cy="2857500"/>
            <wp:effectExtent l="0" t="0" r="0" b="0"/>
            <wp:docPr id="5" name="1007112964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0711296430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ilding appears highlighted. It is what I want. But the shape used to do the query also. I do not want to highlight it. I just want the building highlighte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highlight w:val="yellow"/>
        </w:rPr>
        <w:t>Do you have a solution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Many Than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CATHIGNO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Old message 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ello from France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I do query and then a querybyfeature and I would like to draw (with 'hilite' style) only the queried shapes and not the shapes which have been used to do the query by feature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or the moment, if I use a $img = $Map-&gt;drawQuery, It is drawing all the queried shapes + the shapes used to do the quer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 tried  $layer-&gt;drawQuery($img)  but it is exactly like the $layer-&gt;draw($img). It does not drawing the queried shapes in hili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o my questions are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) Do you know a method, after the querybyfeature to suppress the shapes which have been used to do the query by feature. So there are not drawn with 'hilite' sty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) Do you know how to use $layer-&gt;drawQuery to draw the Query of the layer with 'hilite' style and not like $layer-&gt;dra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ny thanks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anks Guys for your help to a french developper 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frederic.cathignol@bigfoot.com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st regards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.CATHIGNOL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9:37:00Z</dcterms:created>
  <dc:creator>Frédéric CATHIGNOL</dc:creator>
  <dc:description/>
  <dc:language>en-US</dc:language>
  <cp:lastModifiedBy>Frédéric CATHIGNOL</cp:lastModifiedBy>
  <dcterms:modified xsi:type="dcterms:W3CDTF">2001-11-30T09:57:00Z</dcterms:modified>
  <cp:revision>2</cp:revision>
  <dc:subject/>
  <dc:title>A draw is better than a long message </dc:title>
</cp:coreProperties>
</file>