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//---------------------------------------------------------------------------------------------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//---------------------------------------------------------------------------------------------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// CONNECT AND RETIRIEVE DATA FROM THE DATABASE AND CREATE THE TABLE IN THE WEB PAG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$conn=odbc_connect('PDS_Access_db','',''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witch ($varPropertyFactor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ase 'lessthan'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$sql_str="SELECT * FROM dbo_DISPLAY_RESIDENTIAL_CHARS WHERE Dwelling_Type = '$varPropertyType' AND FF_GBA &lt; $varPriceArea ORDER BY PID"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//echo $sql_str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reak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ase 'greaterthan'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$sql_str="SELECT * FROM dbo_DISPLAY_RESIDENTIAL_CHARS WHERE Dwelling_Type = '$varPropertyType' AND FF_GBA &gt; $varPriceArea ORDER BY PID"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//echo $sql_str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reak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}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$rs=odbc_exec($conn,$sql_str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if (!$conn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{exit("Connection Failed: " . $conn);}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if (!$rs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{exit("Error in SQL");}</w:t>
        <w:tab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?&gt;</w:t>
        <w:tab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&lt;table cellpadding="2" cellspacing="0" border="0"&gt;&lt;tr&gt;&lt;td&gt;&lt;div id="TableContainer" class="TableContainer" style="height:160px;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&lt;table class="scrollTable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&lt;thead class="fixedHeader headerFormat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&lt;tr class="title"&gt;</w:t>
        <w:tab/>
        <w:t xml:space="preserve">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 class="point" onclick="GoTop(); HoverRow();" title="Go To Top"&gt;&lt;b&gt;PID&lt;/b&gt;&amp;nbsp&lt;img src="../JavascriptLibrary/BlueBall.gif" border="0" /&gt;&amp;nbsp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 class="point" onclick="GoTop(); HoverRow();" title="Go To Top"&gt;&lt;b&gt;&amp;nbsp Assessment&lt;/b&gt;&amp;nbsp&lt;img src="../JavascriptLibrary/BlueBall.gif" border="0" /&gt;&amp;nbsp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 class="point" onclick="GoTop(); HoverRow();" title="Go To Top"&gt;&lt;b&gt;&amp;nbsp Year Built&lt;/b&gt;&amp;nbsp&lt;img src="../JavascriptLibrary/BlueBall.gif" border="0" /&gt;&amp;nbsp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 class="point" onclick="GoTop(); HoverRow();" title="Go To Top"&gt;&lt;b&gt;&amp;nbsp Bedrooms&lt;/b&gt;&amp;nbsp&lt;img src="../JavascriptLibrary/BlueBall.gif" border="0" /&gt;&amp;nbsp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 class="point" onclick="GoTop(); HoverRow();" title="Go To Top"&gt;&lt;b&gt;Type&lt;/b&gt;&amp;nbsp&lt;img src="../JavascriptLibrary/BlueBall.gif" border="0" /&gt;&amp;nbsp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 class="point" onclick="GoTop(); HoverRow();" title="Go To Top"&gt;&lt;b&gt;Style&lt;/b&gt;&amp;nbsp&lt;img src="../JavascriptLibrary/BlueBall.gif" border="0" /&gt;&amp;nbsp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 class="point" onclick="GoTop(); HoverRow();" title="Go To Top"&gt;&lt;b&gt;&amp;nbsp Map&lt;/b&gt;&amp;nbsp&lt;img src="../JavascriptLibrary/BlueBall.gif" border="0" /&gt;&amp;nbsp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 class="point" onclick="GoTop(); HoverRow();" title="Go To Top"&gt;&lt;b&gt;&amp;nbsp Print&lt;/b&gt;&amp;nbsp&lt;img src="../JavascriptLibrary/BlueBall.gif" border="0" /&gt;&amp;nbsp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 class="point" onclick="GoTop(); HoverRow();" title="Go To Top"&gt;&lt;b&gt;&amp;nbsp Select&lt;/b&gt;&amp;nbsp&lt;img src="../JavascriptLibrary/BlueBall.gif" border="0" /&gt;&amp;nbsp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  &lt;/tr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&lt;/thead&gt;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&lt;?php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while (odbc_fetch_row($rs)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PID=odbc_result($rs,1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AssessmentYr=odbc_result($rs,2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YrBuilt=odbc_result($rs,109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Bedrooms=odbc_result($rs,116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DwellingType=odbc_result($rs,8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Style=odbc_result($rs,7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Construction=odbc_result($rs,10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Exterior=odbc_result($rs,11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RoofType=odbc_result($rs,14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Air=odbc_result($rs,19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GarageCars=odbc_result($rs,29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SqFootage=odbc_result($rs,142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Electric=odbc_result($rs,48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Heating=odbc_result($rs,49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Path=odbc_result($rs,147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Image=odbc_result($rs,149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$Print=odbc_result($rs,150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cho 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&lt;tbody class='scrollContent bodyFormat' style='height:160px;'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&lt;tr class='alternateRow'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&gt;$PID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&gt;$AssessmentYr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&gt;$YrBuilt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&lt;td align=Center&gt;&amp;nbsp $Style &amp;nbsp&lt;/t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&lt;/tr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&lt;/t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"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//===============================================================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//===============================================================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// BUILD A COMMAN DELIMITED LIST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// if something already in $PIDString, append a comma 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if (isset($PIDString)) 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 xml:space="preserve">$PIDString .= ','; 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// Append the new value 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$PIDString .= $PID;  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//===============================================================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//===============================================================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} // end while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// PUT THE STRING INTO THE SESSION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$_SESSION["PIDString"] = $PIDString;</w:t>
      </w:r>
    </w:p>
    <w:p>
      <w:pPr>
        <w:pStyle w:val="Normal"/>
        <w:spacing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// CAN I WRITE THE PHP CODE HERE TO HIGHLIGHT THE PARCELS?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?&gt;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&lt;/tabl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/div&gt;&lt;/td&gt;&lt;/tr&gt;&lt;/tabl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/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/htm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?php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odbc_close($conn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?&gt;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08:00Z</dcterms:created>
  <dc:creator>jkapalczynski</dc:creator>
  <dc:description/>
  <cp:keywords/>
  <dc:language>en-US</dc:language>
  <cp:lastModifiedBy>jkapalczynski</cp:lastModifiedBy>
  <dcterms:modified xsi:type="dcterms:W3CDTF">2009-04-13T16:10:00Z</dcterms:modified>
  <cp:revision>1</cp:revision>
  <dc:subject/>
  <dc:title/>
</cp:coreProperties>
</file>